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234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utagenesis study to unleash the genetic potential of Guava cv Allahabad Safeda through Irradiation of seeds by EMS and Gamma ray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is  manuscript is important  for the scientific community as the improvement in the  varieties of humble fruit like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Guava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, can lead to  deep  insight and  more success in plant breeding experiments and also  a rise in sufficient production to effect the economy of local area in a positive way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Suggestions attend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the title of the article is suitabl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Suggestions attend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, the abstract of the article  is comprehensive, precise and clear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Suggestions attend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the manuscript is  scientifically, correc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Suggestions attend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sufficient . But there is a scope of one or two more recent referen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Suggestions atten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 xml:space="preserve">Yes ,  the language/English quality of the article suitable for scholarly communications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ggestions attend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research presented in the form of given manuscript is  no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ggestions attended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10:59:00Z</dcterms:created>
  <dc:creator>anonymous</dc:creator>
  <dc:description/>
  <cp:keywords/>
  <dc:language>en-US</dc:language>
  <cp:lastModifiedBy>Editor-11</cp:lastModifiedBy>
  <dcterms:modified xsi:type="dcterms:W3CDTF">2025-08-13T12:28:00Z</dcterms:modified>
  <cp:revision>4</cp:revision>
  <dc:subject/>
  <dc:title/>
</cp:coreProperties>
</file>