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3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tagenesis study to unleash the genetic potential of Guava cv Allahabad Safeda through Irradiation of seeds by EMS and Gamma ray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searchers  applied both EMS and Gamma ray to bring rearrangement and recombination of genetic make-up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oth types of mutagens brought changes in plant architecture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w superior guava mutants may evolve in future from these varia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ttended all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was not relevant, so a new title sugg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ttended all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has been slightly modified for easy understandable by the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ttended all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proclaimed scientific intere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ttended all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ttended all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good and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ended all comment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43:00Z</dcterms:created>
  <dc:creator>anonymous</dc:creator>
  <dc:description/>
  <cp:keywords/>
  <dc:language>en-US</dc:language>
  <cp:lastModifiedBy>Editor-11</cp:lastModifiedBy>
  <dcterms:modified xsi:type="dcterms:W3CDTF">2025-08-13T12:28:00Z</dcterms:modified>
  <cp:revision>3</cp:revision>
  <dc:subject/>
  <dc:title/>
</cp:coreProperties>
</file>