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2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lth-Promoting Polyphenols in Mulberry Fruits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9475"/>
        <w:gridCol w:w="6363"/>
        <w:gridCol w:w="17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uthor is doing a great job. We need natural the most for disease prevention and management. These drugs are safe. They are less costly and easily accessible.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Mulberry (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Morus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spp.) fruits are rich in polyphenolic compounds such as anthocyanins, flavonoids and phenolic acids, which exert significant antioxidant, anti-inflammatory and metabolic regulatory effects. These bioactivities support their potential as functional food components and therapeutic agents in the prevention and management of chronic diseases.</w:t>
            </w:r>
          </w:p>
        </w:tc>
      </w:tr>
      <w:tr>
        <w:trPr>
          <w:trHeight w:val="206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lacks the authors declaration for inclusion/exclusion criterion for the studies reviewed. Add that to it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bstract is comprehensive and no changes in abstract</w:t>
            </w:r>
          </w:p>
        </w:tc>
      </w:tr>
      <w:tr>
        <w:trPr>
          <w:trHeight w:val="704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good majority of the references (yellow highlighted) are a decade or more than that old. Appreciate of the author replace with latest  references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needs improvement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500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is wordy, often repetitiv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lacks the authors declaration for inclusion/exclusion criterion for the studies reviewed. Add that to it. criterion. The weight units are not consistent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t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9T07:53:00Z</dcterms:modified>
  <cp:revision>137</cp:revision>
  <dc:subject/>
  <dc:title/>
</cp:coreProperties>
</file>