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2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-Promoting Polyphenols in Mulberry Fruits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found this study to be a comprehensive and complete research that included recent developments in the field of secondary metabolites and polyphenols. This study could also be considered a chapter in a bo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this manuscript presents a thorough and up-to-date exploration of secondary metabolites and polyphenols, integrating recent advancements and current perspectives. Its comprehensive coverage and scholarly depth position it as a valuable reference.</w:t>
            </w:r>
          </w:p>
        </w:tc>
      </w:tr>
      <w:tr>
        <w:trPr>
          <w:trHeight w:val="5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  <w:lang w:bidi="fa-I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fa-IR"/>
              </w:rPr>
              <w:t>Your review is very comprehensive and complete. I want to suggest some points to improve the quality of the research:</w:t>
            </w:r>
          </w:p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  <w:lang w:bidi="fa-I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fa-IR"/>
              </w:rPr>
              <w:t>Please refrain from citing old sources.</w:t>
            </w:r>
          </w:p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  <w:lang w:bidi="fa-I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fa-IR"/>
              </w:rPr>
              <w:t>Please use chromatographic and spectrophotometric studies in your research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 w:bidi="fa-I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cited are predominantly from recent studies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9T07:52:00Z</dcterms:modified>
  <cp:revision>126</cp:revision>
  <dc:subject/>
  <dc:title/>
</cp:coreProperties>
</file>