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5817920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2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Various Quantitative Traits Interaction and Genetic Variability in Oats (Avena Sativa L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ing quantitative trait interaction and their genetic variability in oats is crucial for developing high-yielding, stress-tolerant, climate-resilient, and nutritionally superior varieties while ensuring genetic diversity for long-term sustaina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8-13T13:0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b3d4558-1c21-48f2-8f79-b814728f9c3a</vt:lpwstr>
  </property>
</Properties>
</file>