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ultural and morphological characterization studies on </w:t>
            </w:r>
            <w:r>
              <w:rPr>
                <w:rFonts w:cs="Arial" w:ascii="Arial" w:hAnsi="Arial"/>
                <w:b/>
                <w:i/>
                <w:iCs/>
                <w:sz w:val="20"/>
                <w:szCs w:val="20"/>
                <w:lang w:val="en-GB"/>
              </w:rPr>
              <w:t>Colletotrichum</w:t>
            </w:r>
            <w:r>
              <w:rPr>
                <w:rFonts w:cs="Arial" w:ascii="Arial" w:hAnsi="Arial"/>
                <w:b/>
                <w:sz w:val="20"/>
                <w:szCs w:val="20"/>
                <w:lang w:val="en-GB"/>
              </w:rPr>
              <w:t xml:space="preserve"> spp. causing Anthracnose of soybean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scientifically sound and topical. However, the treatments (isolates) were not replicated and this makes the result less accurate and reliable for experimental research. Furthermore, the discussions were scanty and most of the citations obsol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ccept and all the valuable suggestions are incorporated as per journal guidelines</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 but little modification, refer to the main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itable and all the valuable suggestions are incorporated as per journal guidelines</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subheadings in the abstract remove. The abstract should be single line without paragrap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the valuable suggestions are incorporated as per journal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some extent but because treatments were not replicated, it makes less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the Statistical data are correctly incorporated and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ations and references were sufficient but most of them were obsolete not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fficient and recent are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is room for improved especially in the discuss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 all the valuable suggestions are incorporated as per journal guidelines</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 observations can be addressed, the manuscript is schol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Observations was addressed and incorporated as per journal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2:34:00Z</dcterms:created>
  <dc:creator>anonymous</dc:creator>
  <dc:description/>
  <cp:keywords/>
  <dc:language>en-US</dc:language>
  <cp:lastModifiedBy>SDI 1137</cp:lastModifiedBy>
  <dcterms:modified xsi:type="dcterms:W3CDTF">2025-08-12T06:10:00Z</dcterms:modified>
  <cp:revision>3</cp:revision>
  <dc:subject/>
  <dc:title/>
</cp:coreProperties>
</file>