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21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on the occurrence of Sclerotial wilt infecting Jasminum sambac (L). Ait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AD THE GUIDELINES  FOR THE PAPER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he corrections has been carried out as suggested by the reviewer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5T12:49:00Z</dcterms:modified>
  <cp:revision>116</cp:revision>
  <dc:subject/>
  <dc:title/>
</cp:coreProperties>
</file>