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1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sarium Wilt Resistance in Pigeonpea: A Combined Phenotypic and ISSR Marker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tudy evaluated eleven pigeonpea genotypes for resistance to Fusarium wilt using phenotypic screening and ISSR marker analys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research demonstrates that  screening of ISSR markers serve as a reliable method for evaluating genetic diversity in pigeonpe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manuscript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has comprehensiv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tire sections and structure of the manuscript are appropri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 and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 for scholarly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r Author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y to follow the comments and suggestions, which are remarked in word version in Track change in the word file to improve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205478122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3:20:00Z</dcterms:created>
  <dc:creator/>
  <dc:description/>
  <cp:keywords/>
  <dc:language>en-US</dc:language>
  <cp:lastModifiedBy/>
  <dcterms:modified xsi:type="dcterms:W3CDTF">2025-08-11T06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b5f4b9-d619-4a69-bb37-d436d5be1400</vt:lpwstr>
  </property>
</Properties>
</file>