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210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usarium Wilt Resistance in Pigeonpea: A Combined Phenotypic and ISSR Marker Stud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study highlights the effectiveness of ISSR markers in identifying resistance-linked genomic regions, providing a reliable tool for marker-assisted breeding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is research demonstrates that  screening of ISSR markers serve as a reliable method for evaluating genetic diversity in pigeonpea</w:t>
            </w:r>
          </w:p>
        </w:tc>
      </w:tr>
      <w:tr>
        <w:trPr>
          <w:trHeight w:val="56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41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 related studies in Indian scenario and their references are missing. Kindly add some references from the last 10 years studies in Introduction and discussion se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I’ve added few recent  referenc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205478122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8-11T06:19:00Z</dcterms:modified>
  <cp:revision>117</cp:revision>
  <dc:subject/>
  <dc:title/>
</cp:coreProperties>
</file>