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sarium Wilt Resistance in Pigeonpea: A Combined Phenotypic and ISSR Marker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establishes ISSR markers as an effective tool for genetic diversity assessment and resistance breeding in pigeonp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research demonstrates that  screening of ISSR markers serve as a reliable method for evaluating genetic diversity in pigeonpea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no suggestions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comprehensive and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comprehensive and there is no need of addition or deletion of point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the manuscript is scientifically correct after accommodating some suggestions for the quality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we have corrected as per suggestion given in the comment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the refernces are recent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re is a punctuation error in the citation formatting: extra commas before the years and inconsistent spac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he language is scientific and 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205478122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1T06:19:00Z</dcterms:modified>
  <cp:revision>118</cp:revision>
  <dc:subject/>
  <dc:title/>
</cp:coreProperties>
</file>