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0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urces and Levels of Sulphur on Growth and Economics of Toria (Brassica campestris var. tori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is manuscript is considered of scientific and economic importance, as it contains the effects of sulfur levels, along with a useful economic study. Therefore, it is considered a useful and accurate scientific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inor correction is done in manuscrip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Yes i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 needed from reviewer sid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Yes i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ording reviewer abstract is suitabl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Yes i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me minor aree it has been corrected in manuscrip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Yes i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som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Yes i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grammar and spelling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7T05:55:00Z</dcterms:modified>
  <cp:revision>119</cp:revision>
  <dc:subject/>
  <dc:title/>
</cp:coreProperties>
</file>