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9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agonistic Potential of Endophytic Bacteria Against Colletotrichum truncatum (Syn. C. capsici) Inciting Fruit Rot In Chil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This manuscript provides valuable insights into the biological control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 w:eastAsia="fr-FR"/>
              </w:rPr>
              <w:t>Colletotrichum truncatum</w:t>
            </w: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, in chilli, through the use of root-associated endophytic bacteria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The identifica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 w:eastAsia="fr-FR"/>
              </w:rPr>
              <w:t>Bacillus subtilis</w:t>
            </w: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 w:eastAsia="fr-FR"/>
              </w:rPr>
              <w:t>Brevundimonas diminuta</w:t>
            </w: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, an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 w:eastAsia="fr-FR"/>
              </w:rPr>
              <w:t>Stenotrophomonas</w:t>
            </w: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 sp. as potent antagonists offers a promising eco-friendly alternative to chemical fungicides, contributing to sustainable crop protection strategies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By focusing on endophytes from solanaceous crops, the study also broadens the scope of microbial biodiversity with potential agricultural appl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have added the sentences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I suggest: Antagonistic Potential of Endophytic Bacteria Agains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 w:eastAsia="fr-FR"/>
              </w:rPr>
              <w:t>Colletotrichum truncatu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 we altered the title according to your suggess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abstract is quite comprehensive and well-structured. It clearly presents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ai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methodolog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result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c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onclusion</w:t>
            </w:r>
            <w:r>
              <w:rPr>
                <w:rFonts w:cs="Arial" w:ascii="Arial" w:hAnsi="Arial"/>
                <w:sz w:val="20"/>
                <w:szCs w:val="20"/>
              </w:rPr>
              <w:t>, which are essential components of a scientific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Yes, the manuscript appears to be scientifically sound. It follows accepted protocols in plant pathology and microbiology, including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Clear hypothesis and objectiv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Appropriate methodolog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Data-supported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Logical interpret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references provided are generally sufficient and rece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covering a good mix of foundational studies and up-to-date research (including works from 2020–2024). They demonstrate that the authors are well aware of the current state of knowledge in: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Anthracnose in chilli and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Colletotrichum truncatum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Endophytic bacteria and their biocontrol potential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Molecular and pathogenic characterization methods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veral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2023–2024 pub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are included, which helps anchor the study in the current research landscap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[3], [10], [13], [18] directly support the core of this study (biocontrol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Colletotrichum</w:t>
            </w:r>
            <w:r>
              <w:rPr>
                <w:rFonts w:cs="Arial" w:ascii="Arial" w:hAnsi="Arial"/>
                <w:sz w:val="20"/>
                <w:szCs w:val="20"/>
              </w:rPr>
              <w:t xml:space="preserve"> using endophytes), which is appropriat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c methodological references (e.g., Murray &amp; Thompson, 1980; Vincent, 1927) are rightly included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Suggestions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Add more international comparative studies</w:t>
            </w:r>
            <w:r>
              <w:rPr>
                <w:rFonts w:cs="Arial" w:ascii="Arial" w:hAnsi="Arial"/>
                <w:sz w:val="20"/>
                <w:szCs w:val="20"/>
              </w:rPr>
              <w:t xml:space="preserve"> to strengthen the global relevance. For example, more on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Brevundimonas diminut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Stenotrophomonas sp.</w:t>
            </w:r>
            <w:r>
              <w:rPr>
                <w:rFonts w:cs="Arial" w:ascii="Arial" w:hAnsi="Arial"/>
                <w:sz w:val="20"/>
                <w:szCs w:val="20"/>
              </w:rPr>
              <w:t xml:space="preserve"> as antifungal agents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may consider citing:</w:t>
            </w:r>
          </w:p>
          <w:p>
            <w:pPr>
              <w:pStyle w:val="NormalWeb"/>
              <w:numPr>
                <w:ilvl w:val="1"/>
                <w:numId w:val="5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Recent reviews</w:t>
            </w:r>
            <w:r>
              <w:rPr>
                <w:rFonts w:cs="Arial" w:ascii="Arial" w:hAnsi="Arial"/>
                <w:sz w:val="20"/>
                <w:szCs w:val="20"/>
              </w:rPr>
              <w:t xml:space="preserve"> on microbial-based biocontrol strategies in Solanaceous crops (e.g., from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Frontiers in Agronomy</w:t>
            </w:r>
            <w:r>
              <w:rPr>
                <w:rFonts w:cs="Arial" w:ascii="Arial" w:hAnsi="Arial"/>
                <w:sz w:val="20"/>
                <w:szCs w:val="20"/>
              </w:rPr>
              <w:t xml:space="preserve"> or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Biological Control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Web"/>
              <w:numPr>
                <w:ilvl w:val="1"/>
                <w:numId w:val="5"/>
              </w:numPr>
              <w:spacing w:before="2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ies related to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multi-strain formulation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r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mechanisms of 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of Bacillus spp. (e.g., biofilm formation, VOC production, ISR activation)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have added  the recent references in our study and also changed the reference according to the author forma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language and English quality of the article are generally suitable for scholarly communica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T</w:t>
            </w:r>
            <w:r>
              <w:rPr>
                <w:rFonts w:cs="Arial" w:ascii="Arial" w:hAnsi="Arial"/>
                <w:sz w:val="20"/>
                <w:szCs w:val="20"/>
              </w:rPr>
              <w:t>he manuscript demonstrates a clear structure, uses domain-appropriate terminology, and conveys the scientific content in a coherent and logical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 w:before="0" w:after="16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A0A0A"/>
                <w:sz w:val="20"/>
                <w:szCs w:val="20"/>
                <w:shd w:fill="FEFEFE" w:val="clear"/>
                <w:lang w:val="en-IN"/>
              </w:rPr>
              <w:t>The manuscript is largely sound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Acceptabl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 for peer-reviewed submission with minor language edits recommended, not requiring professional editing services.</w:t>
            </w:r>
            <w:r>
              <w:rPr>
                <w:rFonts w:cs="Arial" w:ascii="Arial" w:hAnsi="Arial"/>
                <w:color w:val="0A0A0A"/>
                <w:sz w:val="20"/>
                <w:szCs w:val="20"/>
                <w:shd w:fill="FEFEFE" w:val="clear"/>
              </w:rPr>
              <w:t> but there are some issues that should be addressed: </w:t>
            </w:r>
          </w:p>
          <w:p>
            <w:pPr>
              <w:pStyle w:val="Normal"/>
              <w:shd w:fill="FFFFFF" w:val="clear"/>
              <w:spacing w:lineRule="atLeast" w:line="235" w:before="0" w:after="16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A0A0A"/>
                <w:sz w:val="20"/>
                <w:szCs w:val="20"/>
                <w:shd w:fill="FEFEFE" w:val="clear"/>
                <w:lang w:val="en-IN"/>
              </w:rPr>
              <w:t>1/ Please correct the writing of “et al” in citing scientific bibliographic references, put them in Latin like this example: 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shd w:fill="FEFEFE" w:val="clear"/>
                <w:lang w:val="en-IN"/>
              </w:rPr>
              <w:t>et al.,  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To further enhance clarity and scholarly tone, consider: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2/ Polishing sentence structure in a few places (e.g., avoid passive overload or redundancy)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Example: “Among the different inoculation methods, pinprick with mycelial disc (T2) showed the highest disease incidence...” → could be tightened for conciseness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3/ Consistency in scientific names and formatting: Always italicize species names (e.g.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Colletotrichum truncatum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Bacillus subtilis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). 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4/ Abstract and conclusion sections may benefit from slightly more concise phrasing to avoid repeti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done all the correc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ronly">
    <w:name w:val="sr-only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09:00:00Z</dcterms:created>
  <dc:creator>anonymous</dc:creator>
  <dc:description/>
  <cp:keywords/>
  <dc:language>en-US</dc:language>
  <cp:lastModifiedBy>SDI 1137</cp:lastModifiedBy>
  <dcterms:modified xsi:type="dcterms:W3CDTF">2025-08-05T05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a55dc5-8eda-49a6-b3a9-0b9ffc0d1cd0</vt:lpwstr>
  </property>
</Properties>
</file>