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morphology of  the os coxae in black swan (Cygnus atratus) and domestic fowl (Gallus gall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per described comparative morphological features of black swan and domestic fowl; The data provided valuable information on adaptation of the birds. The information may form basis for phylogeny and vetero-legal or forensic studies to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gre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5:44:00Z</dcterms:created>
  <dc:creator>anonymous</dc:creator>
  <dc:description/>
  <cp:keywords/>
  <dc:language>en-US</dc:language>
  <cp:lastModifiedBy>Editor GP 005</cp:lastModifiedBy>
  <dcterms:modified xsi:type="dcterms:W3CDTF">2025-08-05T12:59:00Z</dcterms:modified>
  <cp:revision>7</cp:revision>
  <dc:subject/>
  <dc:title/>
</cp:coreProperties>
</file>