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alcium accumulation in the wheat aleurone layer reveals phenotypic variation across two distinct environmental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No artificial intelligence used in this manuscript.Editor can check it.</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ighlights the understanding of calcium biofortification in wheat by exhibiting genotypic variation and high heritability in aleurone layer. This shows importance of genetic resources for addressing dietary deficiencies. This manuscript also paves the way for future genomic studies such as QTL mapping.  This work supports the development of nutrient-rich wheat varieties for improved human health and agricultural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US"/>
              </w:rPr>
              <w:t>This manuscript is significant as it uncovers substantial genotypic variation in calcium accumulation within the wheat aleurone layer, identifying stable high-Ca genotypes across environments. Its findings offer a strong foundation for calcium biofortification in wheat, aiming to enhance human dietary intake and address calcium deficiency through sustainable crop improvement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ppropriate and align with the stud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alcium accumulation in the wheat aleurone layer reveals phenotypic variation across two distinct environmental conditions.This title is appropriate and relevant to my obj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generally comprehensive. The finding “</w:t>
            </w:r>
            <w:r>
              <w:rPr>
                <w:rFonts w:cs="Arial" w:ascii="Arial" w:hAnsi="Arial"/>
                <w:color w:val="000000"/>
                <w:sz w:val="20"/>
                <w:szCs w:val="20"/>
              </w:rPr>
              <w:t>genotype × environment interactions were non-significant” make confusions. If the two environments were contrasting then how the ANOVA shows non-significance. Statistically both the environments were similar so I don’t think so that they were distin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color w:val="000000"/>
              </w:rPr>
              <w:t>. Analysis of variance showed that the effect of genotype was highly significant (p &lt; 0.001), indicating substantial differences among the tested lines . In contrast, the effects of environment and genotype × environment interaction were non-significant (p &gt; 0.05), suggesting a relatively stable expression of the trait across both test lo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it is ok, but no information the calibration standard solutions is provided? Which standards were used? What was their concentration? How many dilution levels were used? How much sample quantity wa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mple quantity taken was 0.5 g and dilution is upto 25m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ferences are </w:t>
            </w:r>
            <w:r>
              <w:rPr>
                <w:rFonts w:cs="Arial" w:ascii="Arial" w:hAnsi="Arial"/>
                <w:b w:val="false"/>
                <w:lang w:val="en-GB"/>
              </w:rPr>
              <w:t>appropriate and</w:t>
            </w:r>
            <w:r>
              <w:rPr>
                <w:rFonts w:cs="Arial" w:ascii="Arial" w:hAnsi="Arial"/>
                <w:bCs w:val="false"/>
                <w:lang w:val="en-GB"/>
              </w:rPr>
              <w:t xml:space="preserve"> sufficient</w:t>
            </w:r>
            <w:r>
              <w:rPr>
                <w:rFonts w:cs="Arial" w:ascii="Arial" w:hAnsi="Arial"/>
                <w:b w:val="false"/>
                <w:lang w:val="en-GB"/>
              </w:rPr>
              <w:t>, which have no  relevancy are not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riting is generally clear, tables are effective but no figures are added. By adding a figure like boxplot of calcium concentration across genotypes or maps of Meerut vs Pantnagar could visually reinforce the phenotypic variation and environmental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further finding is going on this research in this no need of figure to justify the state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7:10:00Z</dcterms:created>
  <dc:creator>anonymous</dc:creator>
  <dc:description/>
  <cp:keywords/>
  <dc:language>en-US</dc:language>
  <cp:lastModifiedBy>Editor-90</cp:lastModifiedBy>
  <dcterms:modified xsi:type="dcterms:W3CDTF">2025-08-07T05:37:00Z</dcterms:modified>
  <cp:revision>8</cp:revision>
  <dc:subject/>
  <dc:title/>
</cp:coreProperties>
</file>