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8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In Vitro callus induction from Spathiphyllum leaf and petiole expl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rough this article, scientists gain an approach to a reliable platform for large-scale propagation of Spathiphyllum, compared to the conventional method of propagation. Through in vitro scientific propagation,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enabling the production of uniform, commercially viable plants. It produces disease-free pla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ace lily is one of the important and demanded indoor plant, there is a need for quick multiplication to supply of the healthy plant material. Through direct organogenesis there is complete destruction of the plant material.</w:t>
              <w:br/>
              <w:t>By taking in vitro grown leaf and petiole, this can be avoided.</w:t>
              <w:br/>
              <w:t>this is a novel way to propagate spathiphyllum.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 There is a need for information on the applied treatment of alone BAP and alone 2,4-D in relation to the percentage of survival and callus in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ew comment is taken into note and the necessary lines are inclu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ab/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references sufficient and recent? If you have suggestions the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/English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6:45:00Z</dcterms:created>
  <dc:creator>anonymous</dc:creator>
  <dc:description/>
  <cp:keywords/>
  <dc:language>en-US</dc:language>
  <cp:lastModifiedBy>SDI 1137</cp:lastModifiedBy>
  <dcterms:modified xsi:type="dcterms:W3CDTF">2025-08-02T05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3b4166-1040-49f9-a346-d37d3de13cfd</vt:lpwstr>
  </property>
</Properties>
</file>