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8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ymus Gland Development in White Leghorn Chickens: A Gross and Biometrical Evaluation from Hatching to 24 Wee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 I hereby declared that no means of AI has been used in writing this manuscript.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is nice and will help in proper managemental practices and vaccinations in poultry fa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necessary changes have been done accordingly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but few old references should be replaced by new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s 90% of the references are recent so no changes have been don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grateful for the reviewer comments and I have taken into consideration of all the comments that were provi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are there in this manuscript. All the necessary approvals of IAEC were taken </w:t>
            </w:r>
            <w:r>
              <w:rPr>
                <w:rFonts w:cs="Arial" w:ascii="Arial" w:hAnsi="Arial"/>
                <w:sz w:val="20"/>
                <w:szCs w:val="20"/>
              </w:rPr>
              <w:t xml:space="preserve">under Approval Reference Number CVSC/CAU/IAEC/23-24/P-17dated 29.07.2024 and CPCSEA Registration No: 1476/GO/Re/SL/2011/CCSEA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03:29:00Z</dcterms:created>
  <dc:creator>anonymous</dc:creator>
  <dc:description/>
  <cp:keywords/>
  <dc:language>en-US</dc:language>
  <cp:lastModifiedBy>SDI 1137</cp:lastModifiedBy>
  <dcterms:modified xsi:type="dcterms:W3CDTF">2025-08-04T07:13:00Z</dcterms:modified>
  <cp:revision>11</cp:revision>
  <dc:subject/>
  <dc:title/>
</cp:coreProperties>
</file>