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8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ymus Gland Development in White Leghorn Chickens: A Gross and Biometrical Evaluation from Hatching to 24 Week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 I hereby declared that no means of AI has been used in writing this manuscript.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provides the development of thymus and involution. It is vital in assessing immune system maturity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se finding helps poultry development in specific farming condition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may help for veterinarians to address the timely deseas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necessary changes have been done accordingly.</w:t>
            </w:r>
          </w:p>
        </w:tc>
      </w:tr>
      <w:tr>
        <w:trPr>
          <w:trHeight w:val="1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Abstract is not good. It should be revised to clearly present background and key results. Please follow guidelines and previous published pap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has been revised as per recommendation.</w:t>
            </w:r>
          </w:p>
        </w:tc>
      </w:tr>
      <w:tr>
        <w:trPr>
          <w:trHeight w:val="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bstract should be reframed. It is not in scientific forma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write Keyword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gures and tables should be cited in the results and discussion but not in materials and method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figures must be cited in the manuscript (Ex.Fig3, 4 missed) and suggested to be in orde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at of the paragraphs are not uniform. Please check all these technical error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are not uniform. Make it unifor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he reviewer’s comments have been taken into consideration for revising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ethical issues are there in this manuscript. All the necessary approvals of IAEC were taken </w:t>
            </w:r>
            <w:r>
              <w:rPr>
                <w:rFonts w:cs="Arial" w:ascii="Arial" w:hAnsi="Arial"/>
                <w:sz w:val="20"/>
                <w:szCs w:val="20"/>
              </w:rPr>
              <w:t xml:space="preserve">under Approval Reference Number CVSC/CAU/IAEC/23-24/P-17dated 29.07.2024 and CPCSEA Registration No: 1476/GO/Re/SL/2011/CCSEA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03:29:00Z</dcterms:created>
  <dc:creator>anonymous</dc:creator>
  <dc:description/>
  <cp:keywords/>
  <dc:language>en-US</dc:language>
  <cp:lastModifiedBy>SDI 1137</cp:lastModifiedBy>
  <dcterms:modified xsi:type="dcterms:W3CDTF">2025-08-04T07:13:00Z</dcterms:modified>
  <cp:revision>6</cp:revision>
  <dc:subject/>
  <dc:title/>
</cp:coreProperties>
</file>