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8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ISON ON PHYSIOLOGICAL TRIATS OF MINI CLONAL LEAVES OF MULBERRY TREATED WITH DIFFERENT GROWTH HORMON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Original 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RISON ON PHYSIOLOGICAL TRIATS OF MINI CLONAL LEAVES OF MULBERRY TREATED WITH DIFFERENT GROWTH HORMON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good and demanding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study promotes new technique for mulberry propagation with supreme advantages over the conventional one and </w:t>
            </w:r>
            <w:r>
              <w:rPr>
                <w:rFonts w:cs="Arial" w:ascii="Arial" w:hAnsi="Arial"/>
                <w:b w:val="false"/>
                <w:lang w:val="en-IN"/>
              </w:rPr>
              <w:t>analysing the leaf quality of mini clonal cuttings treated with growth regulators.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need more recen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per the reviewers comment recent references are 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eed to write Methodology with appropriate referenc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ntion the standard methods used in present work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dd experimental photo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0:16:00Z</dcterms:created>
  <dc:creator>anonymous</dc:creator>
  <dc:description/>
  <cp:keywords/>
  <dc:language>en-US</dc:language>
  <cp:lastModifiedBy>SDI 1137</cp:lastModifiedBy>
  <dcterms:modified xsi:type="dcterms:W3CDTF">2025-08-02T08:53:00Z</dcterms:modified>
  <cp:revision>12</cp:revision>
  <dc:subject/>
  <dc:title/>
</cp:coreProperties>
</file>