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ellowing Disease in Canine and its Different Treatment Mod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attach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unable to get a standard reference for the inclusion of Vitamin B6 in canine jaundice. Even though we can find article in human medicine, we feel it is not relevant as far as canines are concern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u w:val="single"/>
          <w:lang w:val="en-GB"/>
        </w:rPr>
      </w:pPr>
      <w:r>
        <w:rPr>
          <w:rFonts w:cs="Arial" w:ascii="Arial" w:hAnsi="Arial"/>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9:21:00Z</dcterms:modified>
  <cp:revision>118</cp:revision>
  <dc:subject/>
  <dc:title/>
</cp:coreProperties>
</file>