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6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PHYTOTOXIC, GROWTH-PROMOTING, AND ANTIFUNGAL EFFECTS OF TRICYCLAZOLE-ENCAPSULATED CHITOSAN NANOPARTICLES IN RI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bCs/>
                <w:sz w:val="20"/>
                <w:szCs w:val="20"/>
                <w:lang w:val="en-US"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b/>
                <w:b/>
                <w:kern w:val="2"/>
                <w:sz w:val="20"/>
                <w:szCs w:val="20"/>
                <w:lang w:val="en-IN"/>
              </w:rPr>
            </w:pPr>
            <w:r>
              <w:rPr>
                <w:rFonts w:eastAsia="Calibri" w:cs="Arial" w:ascii="Arial" w:hAnsi="Arial"/>
                <w:b/>
                <w:kern w:val="2"/>
                <w:sz w:val="20"/>
                <w:szCs w:val="20"/>
                <w:lang w:val="en-IN"/>
              </w:rPr>
              <w:t>Author’s Feedback</w:t>
            </w:r>
          </w:p>
          <w:p>
            <w:pPr>
              <w:pStyle w:val="Normal"/>
              <w:spacing w:lineRule="auto" w:line="254" w:before="0" w:after="160"/>
              <w:rPr>
                <w:rFonts w:ascii="Arial" w:hAnsi="Arial" w:eastAsia="Calibri" w:cs="Arial"/>
                <w:b/>
                <w:b/>
                <w:kern w:val="2"/>
                <w:sz w:val="20"/>
                <w:szCs w:val="20"/>
                <w:lang w:val="en-IN"/>
              </w:rPr>
            </w:pPr>
            <w:r>
              <w:rPr>
                <w:rFonts w:eastAsia="Calibri" w:cs="Arial" w:ascii="Arial" w:hAnsi="Arial"/>
                <w:kern w:val="2"/>
                <w:sz w:val="20"/>
                <w:szCs w:val="20"/>
              </w:rPr>
              <w:t>We confirm that no part of the peer review process or the submitted manuscript was generated or assisted by Artificial Intelligence (AI). All reviews, responses, and manuscript content were prepared solely by the authors based on original research and professional expertise, in accordance with the journal's ethical guidelines.</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explores the development and field testing of tricyclazole-conjugated chitosan nanoparticles (CNPT) as a novel, eco-friendly strategy to manage rice blast disease. Since there is limitations of conventional fungicide use, including resistance and environmental impact, this work looks significant as it introduces a sustainable alternative that seeks to combines disease suppression with growth-promoting effects. The combination of greenhouse and field data strengthens its practical relevance for rice farmers. I do believe that the findings in this manuscript could help reduce fungicide load in rice farming and promote integrated disease management pract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manuscript explores the development and field testing of tricyclazole-conjugated chitosan nanoparticles (CNPT) as a novel, eco-friendly strategy to manage rice blast disease. Since there are limitations associated with conventional fungicide use, such as the development of resistance and environmental concerns, this work holds significance as it presents a sustainable alternative that combines both disease suppression and growth-promotion. The integration of both greenhouse and field trial data enhances the practical relevance and potential applicability of the findings for rice farmers. We believe the outcomes of this research could contribute to reducing chemical fungicide dependency and support the advancement of integrated disease management strategi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title is suitable but for clarity I would suggest </w:t>
              <w:br/>
              <w:t>“</w:t>
            </w:r>
            <w:r>
              <w:rPr>
                <w:rFonts w:cs="Arial" w:ascii="Arial" w:hAnsi="Arial"/>
                <w:b/>
                <w:bCs/>
                <w:sz w:val="20"/>
                <w:szCs w:val="20"/>
              </w:rPr>
              <w:t>Evaluation of growth promotion and blast suppression by tricyclazole-loaded chitosan nanoparticles in ri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ppreciate the suggestion regarding the title. We agree that the revised title “</w:t>
            </w:r>
            <w:r>
              <w:rPr>
                <w:rFonts w:cs="Arial" w:ascii="Arial" w:hAnsi="Arial"/>
                <w:b w:val="false"/>
                <w:i/>
                <w:iCs/>
                <w:lang w:val="en-US"/>
              </w:rPr>
              <w:t>Evaluation of growth promotion and blast suppression by tricyclazole-loaded chitosan nanoparticles in rice</w:t>
            </w:r>
            <w:r>
              <w:rPr>
                <w:rFonts w:cs="Arial" w:ascii="Arial" w:hAnsi="Arial"/>
                <w:b w:val="false"/>
                <w:lang w:val="en-US"/>
              </w:rPr>
              <w:t>” improves clarity and have accordingly made the change in the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rPr>
            </w:pPr>
            <w:r>
              <w:rPr>
                <w:rFonts w:cs="Arial" w:ascii="Arial" w:hAnsi="Arial"/>
                <w:b/>
                <w:bCs/>
                <w:sz w:val="20"/>
                <w:szCs w:val="20"/>
              </w:rPr>
              <w:t>The abstract is comprehensive as it clearly presents background, method, main results, and conclusion.</w:t>
              <w:br/>
              <w:t>Possible minor improvements:</w:t>
            </w:r>
          </w:p>
          <w:p>
            <w:pPr>
              <w:pStyle w:val="Normal"/>
              <w:numPr>
                <w:ilvl w:val="0"/>
                <w:numId w:val="2"/>
              </w:numPr>
              <w:spacing w:before="0" w:after="0"/>
              <w:rPr>
                <w:rFonts w:ascii="Arial" w:hAnsi="Arial" w:cs="Arial"/>
                <w:b/>
                <w:b/>
                <w:bCs/>
                <w:sz w:val="20"/>
                <w:szCs w:val="20"/>
              </w:rPr>
            </w:pPr>
            <w:r>
              <w:rPr>
                <w:rFonts w:cs="Arial" w:ascii="Arial" w:hAnsi="Arial"/>
                <w:b/>
                <w:bCs/>
                <w:sz w:val="20"/>
                <w:szCs w:val="20"/>
              </w:rPr>
              <w:t>See the possibility of simplify technical terms like “Area Under Disease Progress Curve (AUDPC)” by briefly explaining why it is important.</w:t>
            </w:r>
          </w:p>
          <w:p>
            <w:pPr>
              <w:pStyle w:val="Normal"/>
              <w:numPr>
                <w:ilvl w:val="0"/>
                <w:numId w:val="2"/>
              </w:numPr>
              <w:spacing w:before="0" w:after="280"/>
              <w:rPr/>
            </w:pPr>
            <w:r>
              <w:rPr>
                <w:rFonts w:cs="Arial" w:ascii="Arial" w:hAnsi="Arial"/>
                <w:b/>
                <w:bCs/>
                <w:sz w:val="20"/>
                <w:szCs w:val="20"/>
              </w:rPr>
              <w:t>Also see the possibility of summarizing the importance of dual application (two sprays) earlier in the abstract to highlight what was most effectiv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have revised the abstract to simplify technical terms like “Area Under Disease Progress Curve (AUDPC)” and added a brief note on its significance. We have also emphasized the importance of the dual spray treatment earlier in the abstract, as sugges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he study design, statistical analyses, and interpretation of results appear to be solid. The use of greenhouse and field trials combined improves validity. The study seems to accurately associates lower PDI and AUDPC with better yield characteristic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e positive evaluation of the study design and interpretation. We ensured proper statistical validation and included replicable greenhouse and field assessments to enhance credibilit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 seems sufficient, but try adding a recent </w:t>
            </w:r>
            <w:r>
              <w:rPr>
                <w:rFonts w:cs="Arial" w:ascii="Arial" w:hAnsi="Arial"/>
                <w:bCs/>
                <w:sz w:val="20"/>
                <w:szCs w:val="20"/>
              </w:rPr>
              <w:t>review article specifically on nanotechnology in rice disease management as this could make the discussion strong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have already included a recent review article listed as Reference 13, focusing on nanotechnology in rice disease manage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the English is </w:t>
            </w:r>
            <w:r>
              <w:rPr>
                <w:rFonts w:cs="Arial" w:ascii="Arial" w:hAnsi="Arial"/>
                <w:b/>
                <w:bCs/>
                <w:sz w:val="20"/>
                <w:szCs w:val="20"/>
              </w:rPr>
              <w:t>clear and formal enough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the positive feedback regarding the clarity and quality of English u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rPr>
              <w:t>There are no ethical issues associated with this manuscript. The study did not involve human or animal subjects, and all experimental procedures related to plant treatment and field trials were conducted in accordance with institutional and national guidelines for good agricultural and scientific practic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31T08:00: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9c3608e-dec0-43e5-987e-9106e105047d</vt:lpwstr>
  </property>
</Properties>
</file>