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6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fication of Trichoderma Strains isolated from Copper Mining Locations of Uttarakhand using BiOLOG Microstation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This manuscript explores the application of the BioLOG MicroStation System for the identification of twenty-on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Trichoderm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 strains isolated from copper mining sites in Uttarakhand. As a well-established fungal genus in biological disease management,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Trichoderm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 holds significant potential for sustainable agricultural practices. The study supports species-level identification through phenotypic characterization, incorporating morphological, microscopic, and cultural traits to deepen our understanding of strain diversity in mining-impacted soi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he fungus </w:t>
            </w: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Trichoderma</w:t>
            </w:r>
            <w:r>
              <w:rPr>
                <w:rFonts w:cs="Arial" w:ascii="Arial" w:hAnsi="Arial"/>
                <w:b w:val="false"/>
                <w:bCs w:val="false"/>
              </w:rPr>
              <w:t xml:space="preserve"> comprises of hundreds of species, which are distributed in diverse eco-systems. Based on the morphological and cultural properties/ studies it is very difficult to identify the fungus up to the species level. Hence, the present study related to identification of </w:t>
            </w: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Trichoderma</w:t>
            </w:r>
            <w:r>
              <w:rPr>
                <w:rFonts w:cs="Arial" w:ascii="Arial" w:hAnsi="Arial"/>
                <w:b w:val="false"/>
                <w:bCs w:val="false"/>
              </w:rPr>
              <w:t xml:space="preserve"> species using BioLOG system is very useful.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of the article is comprehens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orporated the reviewers sugges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7:34:00Z</dcterms:created>
  <dc:creator>anonymous</dc:creator>
  <dc:description/>
  <cp:keywords/>
  <dc:language>en-US</dc:language>
  <cp:lastModifiedBy>SDI 1137</cp:lastModifiedBy>
  <dcterms:modified xsi:type="dcterms:W3CDTF">2025-08-02T1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beb1ac3-cfe8-40eb-ae61-5ff700a856fa</vt:lpwstr>
  </property>
</Properties>
</file>