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6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Trichoderma Strains isolated from Copper Mining Locations of Uttarakhand using BiOLOG Microstation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Seems important as contain the BioLOG Microsystem determine the Trichoderma species based on various carbon source (substrate) utilization patterns among the 95 BioLOG substrates.  </w:t>
            </w:r>
            <w:r>
              <w:rPr>
                <w:rFonts w:cs="Arial" w:ascii="Arial" w:hAnsi="Arial"/>
                <w:sz w:val="20"/>
                <w:szCs w:val="20"/>
              </w:rPr>
              <w:t xml:space="preserve">Of these, ten isolates were identified 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. viride</w:t>
            </w:r>
            <w:r>
              <w:rPr>
                <w:rFonts w:cs="Arial" w:ascii="Arial" w:hAnsi="Arial"/>
                <w:sz w:val="20"/>
                <w:szCs w:val="20"/>
              </w:rPr>
              <w:t xml:space="preserve">, five wer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. harzianum</w:t>
            </w:r>
            <w:r>
              <w:rPr>
                <w:rFonts w:cs="Arial" w:ascii="Arial" w:hAnsi="Arial"/>
                <w:sz w:val="20"/>
                <w:szCs w:val="20"/>
              </w:rPr>
              <w:t xml:space="preserve">, three wer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. koningii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ree isolates belonged 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ypocrea lixii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he fungus 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richoderm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comprises of hundreds of species, which are distributed in diverse eco-systems. Based on the morphological and cultural properties/ studies it is very difficult to identify the fungus up to the species level. Hence, the present study related to identification of 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richoderm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species using BioLOG system is very useful.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and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s suitable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e line about Trichoderma importance and proper conclusion must be added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suggestions were incorpor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m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ld references have been us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.Included the recent references as per the suggestion of the Reviewer/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m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must be improved with new references and relevanc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must be added with new references and proper interpretation with findings of current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ncorporated the reviewer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7:32:00Z</dcterms:created>
  <dc:creator>anonymous</dc:creator>
  <dc:description/>
  <cp:keywords/>
  <dc:language>en-US</dc:language>
  <cp:lastModifiedBy>SDI 1137</cp:lastModifiedBy>
  <dcterms:modified xsi:type="dcterms:W3CDTF">2025-08-02T11:43:00Z</dcterms:modified>
  <cp:revision>6</cp:revision>
  <dc:subject/>
  <dc:title/>
</cp:coreProperties>
</file>