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6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acy of eco-compatible inputs for managing Black Scurf Disease of Potato (Solanum tuberosum L.) incited by Rhizoctonia solani kuh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Potato is one of the most important stable food crop in all over the world. Black scurf is most dangerous disease in Potato. This research was conducted to find the best remedy for the management of Black scurf.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 this research paper is important for the scientific community as black scarf is a dangerous disease of potato causing tremendous losses. Appropriate management strategies helps us to overcome the loss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ew references are there. Try to add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more references and recent ones valid as per the con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tatistical analysis were missing. Try to includ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I have corrected all highlighted par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31T06:04:00Z</dcterms:modified>
  <cp:revision>119</cp:revision>
  <dc:subject/>
  <dc:title/>
</cp:coreProperties>
</file>