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eco-compatible inputs for managing Black Scurf Disease of Potato (Solanum tuberosum L.) incited by Rhizoctonia solani kuh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Black scurf disease, caused by </w:t>
            </w:r>
            <w:r>
              <w:rPr>
                <w:rFonts w:cs="Arial" w:ascii="Arial" w:hAnsi="Arial"/>
                <w:i/>
                <w:iCs/>
                <w:sz w:val="20"/>
                <w:szCs w:val="20"/>
              </w:rPr>
              <w:t>Rhizoctonia solani</w:t>
            </w:r>
            <w:r>
              <w:rPr>
                <w:rFonts w:cs="Arial" w:ascii="Arial" w:hAnsi="Arial"/>
                <w:sz w:val="20"/>
                <w:szCs w:val="20"/>
              </w:rPr>
              <w:t xml:space="preserve">, is a persistent and economically damaging problem in potato cultivation, leading to reduced tuber quality and significant yield losses. Traditional chemical control methods, while partially effective, raise concerns regarding environmental safety, resistance development, and consumer health. This study is crucial as it explores sustainable, eco-compatible management strategies that integrate biological agents like </w:t>
            </w:r>
            <w:r>
              <w:rPr>
                <w:rFonts w:cs="Arial" w:ascii="Arial" w:hAnsi="Arial"/>
                <w:i/>
                <w:iCs/>
                <w:sz w:val="20"/>
                <w:szCs w:val="20"/>
              </w:rPr>
              <w:t>Trichoderma harzianum</w:t>
            </w:r>
            <w:r>
              <w:rPr>
                <w:rFonts w:cs="Arial" w:ascii="Arial" w:hAnsi="Arial"/>
                <w:sz w:val="20"/>
                <w:szCs w:val="20"/>
              </w:rPr>
              <w:t xml:space="preserve"> with naturally derived inputs such as boric acid and spent mushroom substrate. By demonstrating high efficacy in disease suppression, yield improvement, and plant vigor under field conditions, the work supports a shift toward environmentally responsible and cost-effective alternatives. The findings provide valuable insights for farmers, researchers, and policymakers aiming to promote sustainable agriculture and reduce dependency on synthetic fungicides in potato produc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mention the dose of the spent mushroom substrate and also the dose of Trichoderma sp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exact dose not availa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will try to change the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rPr>
            </w:pPr>
            <w:r>
              <w:rPr>
                <w:rFonts w:cs="Arial" w:ascii="Arial" w:hAnsi="Arial"/>
                <w:bCs/>
                <w:sz w:val="20"/>
                <w:szCs w:val="20"/>
              </w:rPr>
              <w:t>The present study offers a significant advancement in the sustainable management of Black Scurf Disease in potato, a major constraint in tuber yield and quality globally. By integrating eco-compatible strategies such as biological control agents (Trichoderma harzianum), botanical amendments (spent mushroom substrate), and low-toxicity chemicals (boric acid), the research successfully demonstrates an effective, field-validated alternative to synthetic fungicides</w:t>
            </w:r>
            <w:r>
              <w:rPr>
                <w:rFonts w:cs="Arial" w:ascii="Arial" w:hAnsi="Arial"/>
                <w:b/>
                <w:sz w:val="20"/>
                <w:szCs w:val="20"/>
              </w:rPr>
              <w:t xml:space="preserve">. </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rFonts w:ascii="Arial" w:hAnsi="Arial" w:cs="Arial"/>
                <w:b/>
                <w:b/>
                <w:sz w:val="20"/>
                <w:szCs w:val="20"/>
                <w:lang w:val="en-GB"/>
              </w:rPr>
            </w:pPr>
            <w:r>
              <w:rPr>
                <w:rFonts w:cs="Arial" w:ascii="Arial" w:hAnsi="Arial"/>
                <w:b/>
                <w:sz w:val="20"/>
                <w:szCs w:val="20"/>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 have tried to correct almost all the highlighted part which I was having dat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1T06:04:00Z</dcterms:modified>
  <cp:revision>124</cp:revision>
  <dc:subject/>
  <dc:title/>
</cp:coreProperties>
</file>