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6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various Plant Growth Hormones on yield and production efficacy of Agaricus bisporus (Lange) Imb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ushrooms are plays the major role in food industry in now a days. It’s contain more amount of protein. So this research is so essenti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Ok, Thank you si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Thank you si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Thank you si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Thank you si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. But only few references are there. Try to add mor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sir, I have done that par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sir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tistical analysis were missing. Add statistical analys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will try to add that par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 have corrected all the highlighted and suggested part in my paper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31T11:28:00Z</dcterms:modified>
  <cp:revision>122</cp:revision>
  <dc:subject/>
  <dc:title/>
</cp:coreProperties>
</file>