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5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vel agronomic and biochemical variations in sunflower using chemical mutagene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written on the basis of a good work conducted on identification genetic variability in sunflower genotyp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, no feedback requir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 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ut title not explaining complete meaning of the experiment and results. Can be revised if possi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"/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  <w:bCs/>
                <w:sz w:val="20"/>
                <w:lang w:val="en-GB"/>
              </w:rPr>
              <w:t>Title changed to “</w:t>
            </w:r>
            <w:r>
              <w:rPr>
                <w:rFonts w:cs="Arial" w:ascii="Arial" w:hAnsi="Arial"/>
                <w:b w:val="false"/>
                <w:bCs/>
                <w:iCs/>
                <w:kern w:val="2"/>
                <w:sz w:val="20"/>
              </w:rPr>
              <w:t>Induction of novel agronomic and biochemical variations in sunflower (</w:t>
            </w:r>
            <w:r>
              <w:rPr>
                <w:rFonts w:cs="Arial" w:ascii="Arial" w:hAnsi="Arial"/>
                <w:b w:val="false"/>
                <w:bCs/>
                <w:i/>
                <w:kern w:val="2"/>
                <w:sz w:val="20"/>
              </w:rPr>
              <w:t>Helianthus annuus</w:t>
            </w:r>
            <w:r>
              <w:rPr>
                <w:rFonts w:cs="Arial" w:ascii="Arial" w:hAnsi="Arial"/>
                <w:b w:val="false"/>
                <w:bCs/>
                <w:iCs/>
                <w:kern w:val="2"/>
                <w:sz w:val="20"/>
              </w:rPr>
              <w:t xml:space="preserve"> L.) through EMS mutagenesis for enhanced yield and oil quality” as per your recommendation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iCs/>
                <w:kern w:val="2"/>
                <w:sz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kern w:val="2"/>
                <w:sz w:val="20"/>
                <w:lang w:val="en-GB" w:eastAsia="en-US"/>
              </w:rPr>
            </w:r>
          </w:p>
        </w:tc>
      </w:tr>
      <w:tr>
        <w:trPr>
          <w:trHeight w:val="64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rehensiv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imple and meaningful, gives clear idea to the readers about what the article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bstract little bit changed as per recommendation by another reviewer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troduction is Simple and clear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issing reference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Luczkiewrez (1975) and Cvejić et al. 2011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ferences correc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sufficient. Some of the very old references can be avoided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Older references have been retained in this paper to demonstrate the consistency and reliability of these findings over the past 50+ years, and to acknowledge the foundational contributions of scientists such as Soldatov, Voskoboinik, Cvejic, Encheva, Fernández-Martínez, Kübler, Leclercq, Luczkiewicz, Osorio, and Miller, whose pioneering work in sunflower cultivation and improvement has significantly advanced the fiel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, no feedback requir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ork is conducted well and documented nicel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ults are much supported by the Cluster-plot analysis and Box-plot diagram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clusion is drawn relevantly as wel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, no feedback requir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01T06:56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cb65d5d-2ab9-44af-88a7-9b1321cb44fe</vt:lpwstr>
  </property>
</Properties>
</file>