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157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vel agronomic and biochemical variations in sunflower using chemical mutagene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provides significant insights related to the enhancement of genetic base of sunflower, through EMS induced chemical mutagenesis. The comprehensive statistical analysis, including mutation frequency, effectiveness and K means clustering, enhances the credibility of the results and provides a solid foundation of downstream breeding effort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, no feedback requir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hor"/>
              <w:spacing w:lineRule="auto" w:line="240"/>
              <w:jc w:val="both"/>
              <w:rPr/>
            </w:pPr>
            <w:r>
              <w:rPr>
                <w:rFonts w:cs="Arial" w:ascii="Arial" w:hAnsi="Arial"/>
                <w:b w:val="false"/>
                <w:bCs/>
                <w:sz w:val="20"/>
                <w:lang w:val="en-GB"/>
              </w:rPr>
              <w:t>Title changed to “</w:t>
            </w:r>
            <w:r>
              <w:rPr>
                <w:rFonts w:cs="Arial" w:ascii="Arial" w:hAnsi="Arial"/>
                <w:b w:val="false"/>
                <w:bCs/>
                <w:iCs/>
                <w:kern w:val="2"/>
                <w:sz w:val="20"/>
              </w:rPr>
              <w:t>Induction of novel agronomic and biochemical variations in sunflower (</w:t>
            </w:r>
            <w:r>
              <w:rPr>
                <w:rFonts w:cs="Arial" w:ascii="Arial" w:hAnsi="Arial"/>
                <w:b w:val="false"/>
                <w:bCs/>
                <w:i/>
                <w:kern w:val="2"/>
                <w:sz w:val="20"/>
              </w:rPr>
              <w:t>Helianthus annuus</w:t>
            </w:r>
            <w:r>
              <w:rPr>
                <w:rFonts w:cs="Arial" w:ascii="Arial" w:hAnsi="Arial"/>
                <w:b w:val="false"/>
                <w:bCs/>
                <w:iCs/>
                <w:kern w:val="2"/>
                <w:sz w:val="20"/>
              </w:rPr>
              <w:t xml:space="preserve"> L.) through EMS mutagenesis for enhanced yield and oil quality” as per the recommendation of another reviewer.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iCs/>
                <w:kern w:val="2"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kern w:val="2"/>
                <w:sz w:val="20"/>
                <w:lang w:val="en-GB"/>
              </w:rPr>
            </w:r>
          </w:p>
        </w:tc>
      </w:tr>
      <w:tr>
        <w:trPr>
          <w:trHeight w:val="7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larify the statistical significanc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 a brief mention of practical implication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nsider ending with a clear concluding sentenc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, no feedback requir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, no feedback requir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ll written but please check subject-verb agreements, article usage, redundant phrases etc for better clar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8-01T06:56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f9d0b99-c389-45c6-a46e-cb7a326c06cf</vt:lpwstr>
  </property>
</Properties>
</file>