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1518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“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arental Polymorphism and Hybrid testing in linseed (Linum usitatissimum L.) by using molecular markers.”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olecular research on crops like linseed is the current need. The research will be helpful in knowing the genotype with more accuracy using molecular studi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manuscript is helpful for researcher community for their future reference. Also useful for idenntification of hybrids and their parents. This manuscript helpful for identification of crosses at molecular level.</w:t>
            </w:r>
          </w:p>
        </w:tc>
      </w:tr>
      <w:tr>
        <w:trPr>
          <w:trHeight w:val="21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.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bstract is comprehensive but  rewrite explaining more about the crop need also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have done all the coorrections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. just put all the things from your thesis. Please see the similar papers already published and write more in terms of paragraphs than in poin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ihave changed all this that are similar from other papers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. In terms of introduction, provide latest references at least related to the crop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.I have mentioned related other related to crops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</w:t>
            </w:r>
          </w:p>
        </w:tc>
      </w:tr>
      <w:tr>
        <w:trPr>
          <w:trHeight w:val="23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Please see the guidelines of the journal and prepare paper accordingl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a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. There is no ethcal issue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30T06:19:00Z</dcterms:modified>
  <cp:revision>118</cp:revision>
  <dc:subject/>
  <dc:title/>
</cp:coreProperties>
</file>