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4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Rheological Characterization of Jam and Jelly from Annona squamosa L. (Custard apple) and its sensory Stud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ustard apple-based products research has not been carried out so far, and hence, the present study deals with the formulation of custard apple-based jam and jelly and characterization of their rheological behaviour. The study also provides various formulation methods of custard apple-based products with their biochemical and sensory characteris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resent studies provides a valuable insight about formulation of custard apple based food products like Jam and Jelly which could be best way of conservation of underutilised fruits which have limited shelf life, further rheological analysis will </w:t>
            </w:r>
            <w:r>
              <w:rPr>
                <w:rFonts w:cs="Arial" w:ascii="Arial" w:hAnsi="Arial"/>
                <w:b w:val="false"/>
                <w:bCs w:val="false"/>
                <w:iCs/>
              </w:rPr>
              <w:t>provide important behavioural and predictive information as guidelines for processing, formulation and product develop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worth for editorial conside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itable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explicitly state the research gap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earch gap is ad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to be considered after minor improv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ment has been incorporated as per reviewers’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but it would be better to include recent studies and follow the format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we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 needs to be improved for better readability and flu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will be made if desir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7:21:00Z</dcterms:created>
  <dc:creator>anonymous</dc:creator>
  <dc:description/>
  <cp:keywords/>
  <dc:language>en-US</dc:language>
  <cp:lastModifiedBy>SDI 1137</cp:lastModifiedBy>
  <dcterms:modified xsi:type="dcterms:W3CDTF">2025-08-02T06: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362a59-52b3-4f47-bc95-c83ad904dc0f</vt:lpwstr>
  </property>
</Properties>
</file>