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iption factor 7-like 2 (TCF7L2) rs12255372 Gene Polymorphism in non-diabetic hypertensive patients in Abidjan, Côte d’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ics are perfec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manuscrip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619"/>
        <w:gridCol w:w="755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0" w:after="280"/>
              <w:rPr>
                <w:rFonts w:ascii="Arial" w:hAnsi="Arial" w:cs="Arial"/>
                <w:sz w:val="20"/>
                <w:szCs w:val="20"/>
                <w:highlight w:val="cyan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u w:val="single"/>
              </w:rPr>
              <w:t>ETHICAL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  <w:u w:val="single"/>
              </w:rPr>
              <w:t>CONSIDERATIONS</w:t>
            </w:r>
          </w:p>
          <w:p>
            <w:pPr>
              <w:pStyle w:val="TextBody"/>
              <w:spacing w:before="0" w:after="240"/>
              <w:ind w:right="9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The study was conducted in accordance with the Declaration of Helsinki and approval was received from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National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Ethics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Research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ommitte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(CNER)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Ministry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ealth, Public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ygien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Universal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ealth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overag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ôt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d'Ivoire.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fter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appropriate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information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 explanations, the adult participants, parents or legal guardians of all children wishing to participate in the study gave their written consent prior to sampling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54:00Z</dcterms:created>
  <dc:creator>anonymous</dc:creator>
  <dc:description/>
  <cp:keywords/>
  <dc:language>en-US</dc:language>
  <cp:lastModifiedBy>SDI 1137</cp:lastModifiedBy>
  <dcterms:modified xsi:type="dcterms:W3CDTF">2025-08-01T06:45:00Z</dcterms:modified>
  <cp:revision>3</cp:revision>
  <dc:subject/>
  <dc:title/>
</cp:coreProperties>
</file>