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4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cription factor 7-like 2 (TCF7L2) rs12255372 Gene Polymorphism in non-diabetic hypertensive patients in Abidjan, Côte d’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37" w:after="0"/>
              <w:ind w:right="991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The paper study the association of the (TCF7L2) gene with non-diabetic hypertensive patients.</w:t>
            </w:r>
          </w:p>
          <w:p>
            <w:pPr>
              <w:pStyle w:val="TextBody"/>
              <w:spacing w:lineRule="auto" w:line="360"/>
              <w:ind w:right="991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This paper aims to study identify the TCF7L2 gene polymorphism (rs12255372 G &gt; T) in non-diabetic hypertensive patients in order to contribute to better management of their disease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e study design was not written in the abs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he PCR technique was not written in the abstra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The researcher wrote the word "diabete" in the abstract and keywords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highlight w:val="cyan"/>
                <w:lang w:val="en-GB"/>
              </w:rPr>
              <w:t>See the “Abstract” sec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general, older references were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highlight w:val="cyan"/>
                <w:lang w:val="en-GB"/>
              </w:rPr>
              <w:t>See the actualised references highlighted in blue in the text and in the references sec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bad with some spelling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IQ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The study design was not written in the abstr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The PCR technique was not written in the abstr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The researcher wrote the word "diabete" in the abstract and keywor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 The word "et al." should be written in italic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 In general, older references were writt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 In Section II5, " Measuremen " was incorrectly writt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 The image in Figure 1 should be used as colored imag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 The y-axis in Figure 3 was written in French, not in Englis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. In Table VII, the word "Characteristics" was incorrectly writt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. In Table VII, the units for LDL cholesterol (gL) were incorrectly writt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. (Type 2 diabetes) is frequently incorrectly written in the Results, Discussion and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See the requested changes in the text (highlighted in blue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However, we were unable to obtain a colour version of the photo of our electrophoresis gel (Figure 1)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284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snapToGrid w:val="false"/>
              <w:spacing w:before="0" w:after="280"/>
              <w:rPr>
                <w:rFonts w:ascii="Arial" w:hAnsi="Arial" w:eastAsia="Arial Unicode MS;Arial" w:cs="Arial"/>
                <w:sz w:val="20"/>
                <w:szCs w:val="20"/>
                <w:highlight w:val="cyan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cyan"/>
                <w:u w:val="single"/>
                <w:lang w:val="en-GB"/>
              </w:rPr>
            </w:r>
          </w:p>
          <w:p>
            <w:pPr>
              <w:pStyle w:val="Heading4"/>
              <w:spacing w:before="280" w:after="0"/>
              <w:rPr>
                <w:rFonts w:ascii="Arial" w:hAnsi="Arial" w:cs="Arial"/>
                <w:sz w:val="20"/>
                <w:szCs w:val="20"/>
                <w:highlight w:val="cyan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u w:val="single"/>
              </w:rPr>
              <w:t>ETHICAL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  <w:u w:val="single"/>
              </w:rPr>
              <w:t>CONSIDERATIONS</w:t>
            </w:r>
          </w:p>
          <w:p>
            <w:pPr>
              <w:pStyle w:val="TextBody"/>
              <w:spacing w:before="0" w:after="240"/>
              <w:ind w:right="999" w:hanging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The study was conducted in accordance with the Declaration of Helsinki and approval was received from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National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Ethics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Research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Committe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(CNER)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of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Ministry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of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Health, Public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Hygien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Universal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Health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Coverag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Côt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d'Ivoire.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fter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 xml:space="preserve">appropriate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cyan"/>
              </w:rPr>
              <w:t xml:space="preserve">information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nd explanations, the adult participants, parents or legal guardians of all children wishing to participate in the study gave their written consent prior to sampling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34:00Z</dcterms:created>
  <dc:creator>anonymous</dc:creator>
  <dc:description/>
  <cp:keywords/>
  <dc:language>en-US</dc:language>
  <cp:lastModifiedBy>SDI 1137</cp:lastModifiedBy>
  <dcterms:modified xsi:type="dcterms:W3CDTF">2025-08-01T06:44:00Z</dcterms:modified>
  <cp:revision>3</cp:revision>
  <dc:subject/>
  <dc:title/>
</cp:coreProperties>
</file>