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50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4695074"/>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14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bility, Heritability and Genetic advance for Yield, Yield-attributing and Quality traits in Rice under Northwestern Himalayan condi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lang w:val="en-GB"/>
              </w:rPr>
              <w:t>Not used any AI generated</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has some relevance to the scientific audience due to the importance of this topic which represent an important part in order to guarantee the population feeding and to prevent agricultural loses of the farmers that producing rice in India under specific environmental condi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edful has been done in the revised manuscript</w:t>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_______________</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and could be improved at the beginning with a small topic introduction, better explaining the research main aim and adding data from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edful has been done in the revised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_______________</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The references are sufficient, but must be improved with the inclusion in the int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eedful has been done in the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_______________</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introduction must be improved with some references. Also, the discussion must be done more specific comparing with the published data.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Needful has been done in the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1:38:00Z</dcterms:created>
  <dc:creator>anonymous</dc:creator>
  <dc:description/>
  <cp:keywords/>
  <dc:language>en-US</dc:language>
  <cp:lastModifiedBy>SDI 1137</cp:lastModifiedBy>
  <dcterms:modified xsi:type="dcterms:W3CDTF">2025-07-30T06:10:00Z</dcterms:modified>
  <cp:revision>5</cp:revision>
  <dc:subject/>
  <dc:title/>
</cp:coreProperties>
</file>