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4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diversity studies using D2 statistics in Finger Millet (Eleusine coracana (L.) Gaertn.) Genotypes for Agro-Morphological and Biochemical Trai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research is very important to the scientific community. Its data and analysis plays a vital role in providing information for further scope of innov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Yes sir for further breeding programme this study will very much important.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Ok</w:t>
            </w:r>
          </w:p>
        </w:tc>
      </w:tr>
      <w:tr>
        <w:trPr>
          <w:trHeight w:val="6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cientifically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Quality is good suitable for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intain the uniformity for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halanobis D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GB"/>
              </w:rPr>
              <w:t xml:space="preserve">2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tistics (or) Mahalanobis D2 Statistic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der results and discussion: Fig/fig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eastAsia="Arial Unicode MS;Yu Gothic" w:cs="Arial" w:ascii="Arial" w:hAnsi="Arial"/>
                <w:b/>
                <w:bCs/>
                <w:sz w:val="20"/>
                <w:szCs w:val="20"/>
                <w:lang w:val="en-GB"/>
              </w:rPr>
              <w:t>NIL...Not Given any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02T10:58:00Z</dcterms:modified>
  <cp:revision>122</cp:revision>
  <dc:subject/>
  <dc:title/>
</cp:coreProperties>
</file>