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4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hizosphere competency of Bacillus spp. and their role in the biocontrol of Rhizoctonia solani and Streptomyces scabies under field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well written and have scientific importance. The use of bioagent against soil borne pathogen showed marked role in disease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the encouraging comments regarding the scientific value and clarity of the manuscript. We appreciate your acknowledgment of the effectiveness of bioagents in managing soil-borne pathoge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confirming that the title of the article is appropriate and aligns well with the content of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confirming that the abstract is comprehensive. No additions or deletions have been suggested, and we appreciate your positive feedback on this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bCs/>
                <w:sz w:val="20"/>
                <w:szCs w:val="20"/>
                <w:lang w:val="en-GB"/>
              </w:rPr>
              <w:t>We thank the reviewer for confirming that the manuscript is scientifically correct. We appreciate your positive evaluation of the study's methodology and findings.</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cite few recent citations to standardized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the suggestion. Accordingly, we have added recent and relevant citations to support and standardize the manuscript. These have been incorporated at appropriate sections in the Introduction and Discuss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ease improve the language as the grammar portion is not well writte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observation. The manuscript has been carefully revised for grammar, clarity, and overall language quality to improve readabi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30T07:59:00Z</dcterms:modified>
  <cp:revision>121</cp:revision>
  <dc:subject/>
  <dc:title/>
</cp:coreProperties>
</file>