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3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ation of Nitrogen Requirement of Indian Mustard (Brassica juncea L.) Genotypes under Populus deltoides-Based Agroforestry Syste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8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al Evalu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presents a well-executed field experiment on optimizing nitrogen application for Indian mustard genotypes under a poplar-based agroforestry system. The topic is highly relevant to sustainable agriculture, especially in the context of the Indo-Gangetic region where agroforestry is gaining importance as a climate-resilient, resource-efficient land-use option. The manuscript is clearly structured, data-rich, and offers useful recommendations. However, several improvements are required before public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velty and Significanc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's novelty lies in exploring genotype-specific nitrogen optimization under a tree-crop interaction scenario. While this is appreciated, the manuscript should better position its novelty in light of existing research. Specifically, recent advances in nitrogen-use efficiency under shade or in integrated systems should be highlighted in the introduction or discussion to strengthen the research ga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Interpretation and Statistical Analysi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interaction effects between nitrogen and genotype are statistically significant and central to the manuscript. However, interaction plots (genotype × nitrogen) would greatly improve clarity and interpretation for seed and stover yield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FP and PE indices are discussed, but the explanation of trends over nitrogen levels could be improved. A deeper interpretation of why physiological efficiency decreases at higher N rates would strengthen the discuss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or Com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trac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comprehensive but quite long. Consider shortening it to ~250 words and emphasizing the novelty more clearl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s and Symbols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Maintain consistency: “kg ha</w:t>
            </w:r>
            <w:r>
              <w:rPr>
                <w:rFonts w:cs="Cambria Math" w:ascii="Cambria Math" w:hAnsi="Cambria Math"/>
                <w:sz w:val="20"/>
                <w:szCs w:val="20"/>
              </w:rPr>
              <w:t>⁻</w:t>
            </w:r>
            <w:r>
              <w:rPr>
                <w:rFonts w:cs="Arial" w:ascii="Arial" w:hAnsi="Arial"/>
                <w:sz w:val="20"/>
                <w:szCs w:val="20"/>
              </w:rPr>
              <w:t>¹” is preferred over “kg ha-1”; similarly use “q ha</w:t>
            </w:r>
            <w:r>
              <w:rPr>
                <w:rFonts w:cs="Cambria Math" w:ascii="Cambria Math" w:hAnsi="Cambria Math"/>
                <w:sz w:val="20"/>
                <w:szCs w:val="20"/>
              </w:rPr>
              <w:t>⁻</w:t>
            </w:r>
            <w:r>
              <w:rPr>
                <w:rFonts w:cs="Arial" w:ascii="Arial" w:hAnsi="Arial"/>
                <w:sz w:val="20"/>
                <w:szCs w:val="20"/>
              </w:rPr>
              <w:t>¹” or “q/ha” consistentl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able captions, make them more self-explanatory (e.g., include "under poplar-based agroforestry"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Inconsistent naming: sometimes “Poplar-based agroforestry”, sometimes “poplar plantation”—choose one term and use uniforml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or grammatical issues (e.g., “beneath poplar plantation” could be revised as “under poplar canopy”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es and Visual Representation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schematic or layout diagram of the experimental plot would aid reader understanding of the agroforestry sett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mendations for Improvement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visual representations (graphs/tables) of interaction effect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 potential environmental implications of higher nitrogen dose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more recent literature support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e for language consistency and formatting of units and reference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erly quite scientific name eithther one among this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Populus deltoides and (Populus deltoides Bartr. ex Marsh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carefully revised the manuscript as per the comments received. However, I would like to bring to your kind attention a few observati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e of the reviewer’s suggestions was to reduce the abstract to 250 words, while my originally submitted abstract already contains only 210 word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tions regarding unit and reference corrections were noted, although no such discrepancies were present in the original version submit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r better clarity and interpretation of the data, I have opted to present the results in tabular form rather than graphical, which I believe provides a more precise representation in this contex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 of the changes has been do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1324449"/>
      <w:bookmarkStart w:id="9" w:name="_Hlk170903434"/>
      <w:bookmarkStart w:id="10" w:name="_Hlk171324449"/>
      <w:bookmarkStart w:id="11" w:name="_Hlk170903434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20:51:00Z</dcterms:created>
  <dc:creator>anonymous</dc:creator>
  <dc:description/>
  <cp:keywords/>
  <dc:language>en-US</dc:language>
  <cp:lastModifiedBy>SDI 1137</cp:lastModifiedBy>
  <dcterms:modified xsi:type="dcterms:W3CDTF">2025-07-29T1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F5F5E682E34ED9BF671EA9601F0837_13</vt:lpwstr>
  </property>
  <property fmtid="{D5CDD505-2E9C-101B-9397-08002B2CF9AE}" pid="3" name="KSOProductBuildVer">
    <vt:lpwstr>1033-12.2.0.20795</vt:lpwstr>
  </property>
</Properties>
</file>