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No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3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VARYING LEVELS AND APPLICATIONS OF NUTRIENT FERTILIZERS ON YIELD AND QUALITY OF CUSTARD APPLE (Annona squamos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9729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FFECT OF VARYING LEVELS AND APPLICATIONS OF NUTRIENT FERTILIZERS ON YIELD AND QUALITY OF CUSTARD APP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Annona squamosa L.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itle is good and need such studies for the improvement of fruiting plant cultiv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lang w:val="en-IN"/>
              </w:rPr>
              <w:t>This is my doctoral research work. In this study I founded very good results, and this study helps to farmer for balanced nutrient management in improving the yield and quality of custard apple (</w:t>
            </w:r>
            <w:r>
              <w:rPr>
                <w:rFonts w:cs="Arial" w:ascii="Arial" w:hAnsi="Arial"/>
                <w:i/>
                <w:iCs/>
                <w:lang w:val="en-IN"/>
              </w:rPr>
              <w:t>Annona squamosa</w:t>
            </w:r>
            <w:r>
              <w:rPr>
                <w:rFonts w:cs="Arial" w:ascii="Arial" w:hAnsi="Arial"/>
                <w:lang w:val="en-IN"/>
              </w:rPr>
              <w:t xml:space="preserve"> L.), a valuable fruit crop in arid and semi-arid regions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Yes, is it suitable, but as review experts suggest me “Optimizing Nitrogen, Phosphorus, and Potassium Levels for Enhanced Yield and Quality of Custard Apple (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IN"/>
              </w:rPr>
              <w:t>Annona squamos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 L.)” this title is more suitable for this work.</w:t>
            </w:r>
          </w:p>
        </w:tc>
      </w:tr>
      <w:tr>
        <w:trPr>
          <w:trHeight w:val="25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eed to rewrit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Background-Methodology-Results-Significance of stud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as per suggestion, Abstract rewrite, addition and deletions of some points</w:t>
            </w:r>
          </w:p>
        </w:tc>
      </w:tr>
      <w:tr>
        <w:trPr>
          <w:trHeight w:val="704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eed to improve the writing quality with citatio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, </w:t>
            </w:r>
          </w:p>
        </w:tc>
      </w:tr>
      <w:tr>
        <w:trPr>
          <w:trHeight w:val="703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, need improve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</w:t>
            </w:r>
          </w:p>
        </w:tc>
      </w:tr>
      <w:tr>
        <w:trPr>
          <w:trHeight w:val="386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eed improve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Improved </w:t>
            </w:r>
          </w:p>
        </w:tc>
      </w:tr>
      <w:tr>
        <w:trPr>
          <w:trHeight w:val="1178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ole manuscript needs proper citation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n Methodology section need references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mprove the Introduction in this line : Background- Why need such study- Significance of your stud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de all necessary chang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3:50:00Z</dcterms:created>
  <dc:creator>anonymous</dc:creator>
  <dc:description/>
  <cp:keywords/>
  <dc:language>en-US</dc:language>
  <cp:lastModifiedBy>SDI 1137</cp:lastModifiedBy>
  <dcterms:modified xsi:type="dcterms:W3CDTF">2025-07-28T12:5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520abef-e19d-4942-906d-4967e0258197</vt:lpwstr>
  </property>
</Properties>
</file>