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2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vitro Evaluation of Biocontrol Agents on Juvenile Mortality of Root-Knot Nematode (Meloidogyne incognita) in Mulber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ot-knot disease caused b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loidogyne incognita</w:t>
            </w:r>
            <w:r>
              <w:rPr>
                <w:rFonts w:cs="Arial" w:ascii="Arial" w:hAnsi="Arial"/>
                <w:sz w:val="20"/>
                <w:szCs w:val="20"/>
              </w:rPr>
              <w:t xml:space="preserve"> is one of the major diseases affecting mulberry, which affects both quality and quantity of leaf. It causes around 10- 12 per-cent leaf yield loss in mulberry.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-vitro</w:t>
            </w:r>
            <w:r>
              <w:rPr>
                <w:rFonts w:cs="Arial" w:ascii="Arial" w:hAnsi="Arial"/>
                <w:sz w:val="20"/>
                <w:szCs w:val="20"/>
              </w:rPr>
              <w:t xml:space="preserve"> studies were undertaken in the Pathology laboratory, Department of Plant Pathology, College of Sericulture, Chintamani, to evaluate the efficacy of various bioagent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z.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choderma harzianum, Paecilomyces lilacinu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canicillium lecanii, Bacillus subtilis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 fluorescens,</w:t>
            </w:r>
            <w:r>
              <w:rPr>
                <w:rFonts w:cs="Arial" w:ascii="Arial" w:hAnsi="Arial"/>
                <w:sz w:val="20"/>
                <w:szCs w:val="20"/>
              </w:rPr>
              <w:t xml:space="preserve"> Microbial consortia 1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. fluorescens+ B. subtilis+ L. lecanii)</w:t>
            </w:r>
            <w:r>
              <w:rPr>
                <w:rFonts w:cs="Arial" w:ascii="Arial" w:hAnsi="Arial"/>
                <w:sz w:val="20"/>
                <w:szCs w:val="20"/>
              </w:rPr>
              <w:t xml:space="preserve"> and Microbial Consortia 2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. harzianum</w:t>
            </w:r>
            <w:r>
              <w:rPr>
                <w:rFonts w:cs="Arial" w:ascii="Arial" w:hAnsi="Arial"/>
                <w:sz w:val="20"/>
                <w:szCs w:val="20"/>
              </w:rPr>
              <w:t xml:space="preserve"> +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. fluorescens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. lecani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is of significant importance to the scientific community as it addresses the pressing issue of root-knot nematode (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Meloidogyne incognita</w:t>
            </w:r>
            <w:r>
              <w:rPr>
                <w:rFonts w:cs="Arial" w:ascii="Arial" w:hAnsi="Arial"/>
                <w:b w:val="false"/>
                <w:lang w:val="en-US"/>
              </w:rPr>
              <w:t>) infestation in mulberry, a crucial host plant for the sericulture industry. The disease leads to substantial yield loss, estimated at 10–12%, and adversely impacts both the quality and quantity of mulberry leaves. By conducting in-vitro evaluations of various biocontrol agents and microbial consortia, this study provides critical insights into sustainable and eco-friendly alternatives to chemical nematicides. The findings contribute to the advancement of integrated nematode management strategies and support the broader goals of environmentally responsible crop protection and sustainable sericulture practic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I changed the title as "</w:t>
            </w:r>
            <w:r>
              <w:rPr>
                <w:rFonts w:cs="Arial" w:ascii="Arial" w:hAnsi="Arial"/>
                <w:i/>
                <w:iCs/>
                <w:highlight w:val="yellow"/>
                <w:lang w:val="en-GB"/>
              </w:rPr>
              <w:t>In-vitro</w:t>
            </w:r>
            <w:r>
              <w:rPr>
                <w:rFonts w:cs="Arial" w:ascii="Arial" w:hAnsi="Arial"/>
                <w:highlight w:val="yellow"/>
                <w:lang w:val="en-GB"/>
              </w:rPr>
              <w:t xml:space="preserve"> Assessment of Biocontrol Agents Against Juvenile Mortality of Root-Knot Nematode (</w:t>
            </w:r>
            <w:r>
              <w:rPr>
                <w:rFonts w:cs="Arial" w:ascii="Arial" w:hAnsi="Arial"/>
                <w:i/>
                <w:iCs/>
                <w:highlight w:val="yellow"/>
                <w:lang w:val="en-GB"/>
              </w:rPr>
              <w:t>Meloidogyne incognita)</w:t>
            </w:r>
            <w:r>
              <w:rPr>
                <w:rFonts w:cs="Arial" w:ascii="Arial" w:hAnsi="Arial"/>
                <w:highlight w:val="yellow"/>
                <w:lang w:val="en-GB"/>
              </w:rPr>
              <w:t xml:space="preserve"> Infesting Mulberry"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correct and most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The manuscript has 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altName w:val="Calibri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ptos Display;Calibri" w:hAnsi="Aptos Display;Calibri" w:eastAsia="Times New Roman" w:cs="Aptos Display;Calibri"/>
      <w:color w:val="0F476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9T08:2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7ef63ef-73ba-4bec-871c-83f6b91e3098</vt:lpwstr>
  </property>
</Properties>
</file>