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2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-vitro Evaluation of Biocontrol Agents on Juvenile Mortality of Root-Knot Nematode (Meloidogyne incognita) in Mulber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presents valuable findings on the in-vitro efficacy of various biocontrol agents and microbial consortia in inducing juvenile mortality of Meloidogyne incognita in mulberry. Given the increasing demand for eco-friendly pest management strategies in sericulture, especially in India, the study is timely and relevant. The use of microbial consortia demonstrates a synergistic approach to nematode control, offering potential field-level applications for sustainable nematode management. The research is technically sound, and the data is well-analyzed using appropriate experimental design (CRD). Overall, the manuscript contributes meaningfully to the existing literature on biological nematode contro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is manuscript is of significant importance to the scientific community as it addresses the pressing issue of root-knot nematode (</w:t>
            </w:r>
            <w:r>
              <w:rPr>
                <w:rFonts w:cs="Arial" w:ascii="Arial" w:hAnsi="Arial"/>
                <w:b w:val="false"/>
                <w:i/>
                <w:iCs/>
                <w:lang w:val="en-US"/>
              </w:rPr>
              <w:t>Meloidogyne incognita</w:t>
            </w:r>
            <w:r>
              <w:rPr>
                <w:rFonts w:cs="Arial" w:ascii="Arial" w:hAnsi="Arial"/>
                <w:b w:val="false"/>
                <w:lang w:val="en-US"/>
              </w:rPr>
              <w:t>) infestation in mulberry, a crucial host plant for the sericulture industry. The disease leads to substantial yield loss, estimated at 10–12%, and adversely impacts both the quality and quantity of mulberry leaves. By conducting in-vitro evaluations of various biocontrol agents and microbial consortia, this study provides critical insights into sustainable and eco-friendly alternatives to chemical nematicides. The findings contribute to the advancement of integrated nematode management strategies and support the broader goals of environmentally responsible crop protection and sustainable sericulture practices.</w:t>
            </w:r>
          </w:p>
        </w:tc>
      </w:tr>
      <w:tr>
        <w:trPr>
          <w:trHeight w:val="7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the title accurately reflects the content and is well-fram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I changed the title as "</w:t>
            </w:r>
            <w:r>
              <w:rPr>
                <w:rFonts w:cs="Arial" w:ascii="Arial" w:hAnsi="Arial"/>
                <w:i/>
                <w:iCs/>
                <w:highlight w:val="yellow"/>
                <w:lang w:val="en-GB"/>
              </w:rPr>
              <w:t>In-vitro</w:t>
            </w:r>
            <w:r>
              <w:rPr>
                <w:rFonts w:cs="Arial" w:ascii="Arial" w:hAnsi="Arial"/>
                <w:highlight w:val="yellow"/>
                <w:lang w:val="en-GB"/>
              </w:rPr>
              <w:t xml:space="preserve"> Assessment of Biocontrol Agents Against Juvenile Mortality of Root-Knot Nematode (</w:t>
            </w:r>
            <w:r>
              <w:rPr>
                <w:rFonts w:cs="Arial" w:ascii="Arial" w:hAnsi="Arial"/>
                <w:i/>
                <w:iCs/>
                <w:highlight w:val="yellow"/>
                <w:lang w:val="en-GB"/>
              </w:rPr>
              <w:t>Meloidogyne incognita)</w:t>
            </w:r>
            <w:r>
              <w:rPr>
                <w:rFonts w:cs="Arial" w:ascii="Arial" w:hAnsi="Arial"/>
                <w:highlight w:val="yellow"/>
                <w:lang w:val="en-GB"/>
              </w:rPr>
              <w:t xml:space="preserve"> Infesting Mulberry"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is informative and well-structured. It is recommended to briefly mention the number of treatments and replications used in the study. Also, the conclusion can be made more precis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will correc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he manuscript is scientifically valid and methodologically sound. The results are clearly presented and supported by statistical analysi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s are mostly relevant and adequately cited. However, incorporating a few more recent studies (2020–2024) on biocontrol-based nematode management could further strengthen the literature suppor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is generally understandable but would benefit from professional editing for grammar, sentence structure, and clar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hors may consider consolidating data tables and visualizing key results via graphs for improved presentation.</w:t>
              <w:br/>
              <w:t>- A flowchart of methodology or a graphical abstract would enhance clarity and reader engagement.</w:t>
              <w:br/>
              <w:t>- Include a short section on future scope or possible field valid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sincerely thank the reviewer for their constructive suggestions to enhance the quality and presentation of our manuscript. In respons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agree that graphical representation can improve data clarity. Accordingly, we have consolidated the data tables where appropriate and incorporated graphs to highlight key results for better visual impac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lowchart outlining the methodology has been added to provide a clearer understanding of the experimental procedure, as well as to improve reader engage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suggested, a brief section on the future scope of this research, including the need for field validation of promising bioagents under natural conditions, has been included in the conclus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The manuscript has no ethical issues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altName w:val="Calibri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Aptos Display;Calibri" w:hAnsi="Aptos Display;Calibri" w:eastAsia="Times New Roman" w:cs="Times New Roman"/>
      <w:color w:val="0F476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Aptos Display;Calibri" w:hAnsi="Aptos Display;Calibri" w:eastAsia="Times New Roman" w:cs="Aptos Display;Calibri"/>
      <w:color w:val="0F476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6T13:40:00Z</dcterms:created>
  <dc:creator>anonymous</dc:creator>
  <dc:description/>
  <cp:keywords/>
  <dc:language>en-US</dc:language>
  <cp:lastModifiedBy>SDI 1137</cp:lastModifiedBy>
  <dcterms:modified xsi:type="dcterms:W3CDTF">2025-07-29T08:28:00Z</dcterms:modified>
  <cp:revision>13</cp:revision>
  <dc:subject/>
  <dc:title/>
</cp:coreProperties>
</file>