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-biochemical characterization of cherry tomato genotypes grown in open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relevant from the agricultural perspective as cherry tomato is high value produ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relevant as it specify that 6 out of 7 genotypes are categorised as indeterminate growth hab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oth morphological and biochemical characterisation has been stud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provided</w:t>
            </w:r>
          </w:p>
        </w:tc>
      </w:tr>
      <w:tr>
        <w:trPr>
          <w:trHeight w:val="4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levant, if the suggestions below are incorpo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have been incorporated</w:t>
            </w:r>
          </w:p>
        </w:tc>
      </w:tr>
      <w:tr>
        <w:trPr>
          <w:trHeight w:val="13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 suggestions below are incorpo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have been incorpora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age of verbs at few instances to be checked. Structured writing can be enhan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and modified as required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econd paragraph of the introduction can be more structu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ative traits of the tomatoes can be supported with photographs as the title also emphasis “morpho”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valid justification of study of  indeterminate growth habit genotypes has to be inclu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, though it is implicit it is based on the biochemical parameters, the 4 genotypes which were preferred are not explicitly explained with relevance to the intention of growing tomatoes or consumption. Lack of this makes the manuscript really incomple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tograph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explanation given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1:57:00Z</dcterms:created>
  <dc:creator>anonymous</dc:creator>
  <dc:description/>
  <cp:keywords/>
  <dc:language>en-US</dc:language>
  <cp:lastModifiedBy>SDI 1137</cp:lastModifiedBy>
  <dcterms:modified xsi:type="dcterms:W3CDTF">2025-08-01T10:00:00Z</dcterms:modified>
  <cp:revision>9</cp:revision>
  <dc:subject/>
  <dc:title/>
</cp:coreProperties>
</file>