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4128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orpho-biochemical characterization of cherry tomato genotypes grown in open condi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manuscript has clearly explained the objective of the research. The morpho-biochemical variation among the cherry tomatoes will be beneficial for further studies by food technologist, breeders and to study the shelf life of cherry tomato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A</w:t>
            </w:r>
          </w:p>
        </w:tc>
      </w:tr>
      <w:tr>
        <w:trPr>
          <w:trHeight w:val="21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A</w:t>
            </w:r>
          </w:p>
        </w:tc>
      </w:tr>
      <w:tr>
        <w:trPr>
          <w:trHeight w:val="13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abstract is fine but the author need to give clear results according to varietal diferenc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Modified as per suggestion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 But material and methods need to be explained comprehensively as it will be helpful for researcher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Modified as per suggestion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the references are suffici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A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A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Kindly incorporate the suggestions added in manuscrip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nuscript has been modified as per suggestion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8-01T10:00:00Z</dcterms:modified>
  <cp:revision>116</cp:revision>
  <dc:subject/>
  <dc:title/>
</cp:coreProperties>
</file>