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119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luence of integrated nutrient management on growth and seed yield of cowpea [Vigna unguiculata (L.) Walp] under Balaghat (M.P.) condi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Understand the effect of organic manures and inorganic fertilizers combinations on growth and seed yield of cowpea variety Pusa Komal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6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3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your positive comment</w:t>
            </w:r>
          </w:p>
        </w:tc>
      </w:tr>
      <w:tr>
        <w:trPr>
          <w:trHeight w:val="30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3</cp:lastModifiedBy>
  <dcterms:modified xsi:type="dcterms:W3CDTF">2025-07-30T13:17:00Z</dcterms:modified>
  <cp:revision>118</cp:revision>
  <dc:subject/>
  <dc:title/>
</cp:coreProperties>
</file>