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0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rmacological Profiling and Propagation Strategies in Sweet Basil (Ocimum basilicum)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cientific knowledge about these type of easily available plants with high therapeutic activity is appreciated and should be spread widely. Hence this article forecasts th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y mentioned about </w:t>
            </w:r>
            <w:r>
              <w:rPr>
                <w:rFonts w:cs="Arial" w:ascii="Arial" w:hAnsi="Arial"/>
                <w:sz w:val="20"/>
                <w:szCs w:val="20"/>
              </w:rPr>
              <w:t>phytochemistry of this plant in abstract, but the details are missing in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he details about phytochemistry are missing in the artic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otanical description is missing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3. picture of plant is mi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 about botanical description and phtyo chemistry of basil inclu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of the plant is added in the last page of the docu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8T07:14:00Z</dcterms:modified>
  <cp:revision>117</cp:revision>
  <dc:subject/>
  <dc:title/>
</cp:coreProperties>
</file>