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9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Profiling and Propagation Strategies in Sweet Basil (Ocimum basilicum)- A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erves as a valuable resource for scientists in pharmacognosy, plant biotechnology, and natural product research, and it encourages further exploration of basil’s bioactive compounds for therapeutic and industrial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of the article is comprehensive. It effectively summarizes the key components of the manuscript, including board pharmacological activi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ased on the current literature and referenced studies. It presents a well-researched synthesis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Ocimum basilicum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’s pharmacological activities, supported by data from in vitro, in vivo, and some clinical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 are generally sufficient and rec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ith many sources published betwe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and 202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covering pharmacological, biochemical, and propagation-related studies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Ocimum basilicum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The manuscript cites a broad range of peer-reviewed journals and includes both foundational and contemporary research, reflecting a comprehensive literature b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and English 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article is general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quate for scholarly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it would benefit fr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revi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clarity, grammar, and consisten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s for improving clarity and correcting grammar has been done. Typographical errors corrected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8T07:13:00Z</dcterms:modified>
  <cp:revision>116</cp:revision>
  <dc:subject/>
  <dc:title/>
</cp:coreProperties>
</file>