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0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locking dormancy in elephant foot yam [Amorphophallus paeoniifolius (Dennst.) Nicolson] through organic and inorganic amendm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research presents and addresses the dormancy in elephant foot yam, a significant agricultural challenge that affects the timing of sprouting and subsequent crop yield. The study utilizes organic and inorganic amendments to find a better solution for breaking elephant foot yam dormancy. Additionally, this research will aid in boosting the economic stability of tuber crops in the region and increasing y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title of the research is suitable as it captures and displays the content of the research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In the abstract there's need to clearly state the overall recommendation of the best among the treatments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commendation has been included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e manuscript is scientifically fit and relevant as it provides, highlight and discuss the steps involved in researc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e references are sufficient and most of the references are recent, only few need to be upda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language and English quality of the article are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e research is good and relevant. But to make it for scientific and fit, the introduction needs to be revised to make it catchy and highlighting the objective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37</cp:lastModifiedBy>
  <cp:lastPrinted>2025-06-25T22:17:00Z</cp:lastPrinted>
  <dcterms:modified xsi:type="dcterms:W3CDTF">2025-07-24T09:2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7e62391fca4ea082aac8cef10d29a4</vt:lpwstr>
  </property>
</Properties>
</file>