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9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different nutrient management practices on kharif mung bean (Vigna radiat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considered an important scientific work for plant crop and this research is necessary to be applied to different types of cro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different nutrient management practices on the plant growth ,yield and quality  kharif mung bean (Vigna radiata L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mention to add more reference for some paragraph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30T13:13:00Z</dcterms:modified>
  <cp:revision>116</cp:revision>
  <dc:subject/>
  <dc:title/>
</cp:coreProperties>
</file>