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BB_14098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Impact of different nutrient management practices on kharif mung bean (Vigna radiata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is research helps identify the best nutrient practices to increase yield and quality of kharif mung bean.</w:t>
              <w:br/>
              <w:t>It promotes cost-effective, eco-friendly farming while improving soil health.</w:t>
              <w:br/>
              <w:t>It supports better income for farmers and strengthens food and nutritional securit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rPr>
              <w:t>The title is well-suited to this research and does not need to be chang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rPr>
              <w:t>The abstract highlights the effect of various nutrient management practices on the growth, yield, and quality of kharif mung bean. It also summarizes key findings that support sustainable and efficient crop production. Therefore, no changes are required in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Only one reference is outdated and needs to be replaced. There is a sufficient number of references already cited in the introduction and results, so no additional references are requir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6T06:14:00Z</dcterms:created>
  <dc:creator>anonymous</dc:creator>
  <dc:description/>
  <cp:keywords/>
  <dc:language>en-US</dc:language>
  <cp:lastModifiedBy>SDI 1089</cp:lastModifiedBy>
  <dcterms:modified xsi:type="dcterms:W3CDTF">2025-07-30T13:13:00Z</dcterms:modified>
  <cp:revision>5</cp:revision>
  <dc:subject/>
  <dc:title/>
</cp:coreProperties>
</file>