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PERFORMANCE, CORRELATION AND HERITABILITY ANALYSIS IN SOME OF THE CHARACTERS OF NISTARI LINES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search on seasonal strains is crucial to reduce the risk of silkworm cultivation failure. Likewise, selecting the right strains that are suited to climatic conditions and have high survival rates is crucial. Data on the characteristics of each strain is crucial for further breeding. Unfortunately, this study only examined the correlation between strain characteristics, not the breeding season, to identify strains suitable for cultivation in specific seas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was conducted to analysed the economic traits, corelation among different traits and heritability. Further study needs to be conducted to decide suitable lines for different seasons.</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title of the article is suitable</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it is not clear which strain is best suited to the season or which strain is best based on its productivity characteri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xclusive study needs to be conducted to claim best lines for particular seasons. The study was conducted only for a period from 2024-25.</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t is better to analyze the data with seasonal components such as rainfall, temperature and humidity with the characteristics of the Nistari l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udies can be conducted giving emphasis on the seasonal cues, in the present study seasonal and climatic cues were not conside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mostly out of date. It's also a good idea to compare research results from countries with similar seasons or clim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in Nistari lines with the topic of the study is hard to get, but recent references were incorpor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English quality of the article is suitable for scholarly communications</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is manuscript to the best of my knowledg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6:48:00Z</dcterms:created>
  <dc:creator>anonymous</dc:creator>
  <dc:description/>
  <cp:keywords/>
  <dc:language>en-US</dc:language>
  <cp:lastModifiedBy>Editor-90</cp:lastModifiedBy>
  <dcterms:modified xsi:type="dcterms:W3CDTF">2025-07-30T10:13:00Z</dcterms:modified>
  <cp:revision>6</cp:revision>
  <dc:subject/>
  <dc:title/>
</cp:coreProperties>
</file>