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Load of Campylobacter spp. in Raw Chicken Meat from Jammu Provinc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topic is of high interest as food contamination is highly evident nowadays in common places. Moreover this food contamination are often fatal to the consumers. Hence more light on such topics will definitely improve the quality of commercial f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i/>
                <w:iCs/>
                <w:shd w:fill="FFFFFF" w:val="clear"/>
                <w:lang w:eastAsia="en-IN"/>
              </w:rPr>
              <w:t>Campylobacter’s</w:t>
            </w:r>
            <w:r>
              <w:rPr>
                <w:rFonts w:eastAsia="Times New Roman" w:cs="Arial" w:ascii="Arial" w:hAnsi="Arial"/>
                <w:shd w:fill="FFFFFF" w:val="clear"/>
                <w:lang w:eastAsia="en-IN"/>
              </w:rPr>
              <w:t xml:space="preserve"> high prevalence in poultry flocks, coupled with the risk for cross-contamination during slaughtering and processing, leads to the widespread contamination of raw poultry meat.</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till more values could be added to give a better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could be added to strengthen the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6:59:00Z</dcterms:created>
  <dc:creator>anonymous</dc:creator>
  <dc:description/>
  <cp:keywords/>
  <dc:language>en-US</dc:language>
  <cp:lastModifiedBy>SDI 1137</cp:lastModifiedBy>
  <dcterms:modified xsi:type="dcterms:W3CDTF">2025-08-01T09: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2842112</vt:r8>
  </property>
</Properties>
</file>