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ibberellic acid (GA3) and organic substances on seed germination and shoot growth of Custard Apple (Annona squamosa L.) seedlings under shade net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nguage is very simple of this manuscript and need to be more major changes.currently it is not suitable for scientific communit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 sir, I will follow this in future research work, 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to be chang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 I will stick on to it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 sir, I will correct it scientifically, 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referen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 sir, I will add on the recent references, 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 sir, I will add sentences scientifically to match the scholary communication, Thank you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is manuscript, the table number is not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 sir I will mention the table numbers,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8T06:0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26a249-6af0-4efc-bd51-b0e0086c7f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