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05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Knowledge, attitude and practice toward Simulium nuisances among local population in Guiembé, Poro region, Côte d’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lang w:val="en"/>
              </w:rPr>
              <w:t>This manuscript is interesting because it allows us to understand the population's perception of the onchocerciasis vector.</w:t>
            </w:r>
            <w:r>
              <w:rPr>
                <w:rStyle w:val="Hwtze"/>
                <w:rFonts w:eastAsia="Arial Unicode MS;Arial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This work therefore opens a door to community participation in the fight against onchocerciasis.</w:t>
            </w:r>
            <w:r>
              <w:rPr>
                <w:rStyle w:val="Hwtze"/>
                <w:rFonts w:eastAsia="Arial Unicode MS;Arial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It thus constitutes a basis for actions to raise awareness and integrate the population in the fight against the vectors of this disabling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lang w:val="en"/>
              </w:rPr>
              <w:t>The title is fairly accurate.</w:t>
            </w:r>
            <w:r>
              <w:rPr>
                <w:rStyle w:val="Hwtze"/>
                <w:rFonts w:eastAsia="Arial Unicode MS;Arial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However, there is a discrepancy with the arguments developed in the introduction.</w:t>
            </w:r>
            <w:r>
              <w:rPr>
                <w:rStyle w:val="Hwtze"/>
                <w:rFonts w:eastAsia="Arial Unicode MS;Arial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The introduction should rather discuss the blackfly, its bioeciology, its nuisance, its medical interest (transmitted disease), and avoid dwelling on onchocercia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Style w:val="Rynqvb"/>
                <w:lang w:val="en"/>
              </w:rPr>
              <w:t xml:space="preserve">Some passages in the abstract need to be reworded. For example : The epidemiology of onchocerciasis has now evolved, and the disease is now under control. </w:t>
            </w:r>
            <w:r>
              <w:rPr>
                <w:lang w:val="en-US"/>
              </w:rPr>
              <w:t>APOC officially closed in 2015, transitioning to other programs like the Expanded Special Project for Elimination of Neglected Tropical Diseases (ESPEN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the manuscript scientifically, correct? Please write here. </w:t>
            </w:r>
            <w:r>
              <w:rPr>
                <w:lang w:val="en-GB"/>
              </w:rPr>
              <w:t>Ye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lang w:val="en"/>
              </w:rPr>
              <w:t>Some references are not correctly written.</w:t>
            </w:r>
            <w:r>
              <w:rPr>
                <w:rStyle w:val="Hwtze"/>
                <w:rFonts w:eastAsia="Arial Unicode MS;Arial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For example, numbers 3, 9, 20, 34, 44. Avoid websi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Style w:val="Rynqvb"/>
                <w:lang w:val="en"/>
              </w:rPr>
              <w:t>Acceptable manuscript with some improve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character" w:styleId="CommentTextChar">
    <w:name w:val="Comment Text Char"/>
    <w:qFormat/>
    <w:rPr>
      <w:lang w:val="fr-C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fr-C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1T12:14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