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softHyphen/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3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ic microsatellite markers based characterization in relation to aerobic adaptation of rice genoty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bidi="gu-IN"/>
              </w:rPr>
            </w:pPr>
            <w:r>
              <w:rPr>
                <w:rFonts w:cs="Arial" w:ascii="Arial" w:hAnsi="Arial"/>
                <w:sz w:val="20"/>
                <w:szCs w:val="20"/>
                <w:lang w:bidi="gu-IN"/>
              </w:rPr>
              <w:t>This manuscript is important for advancing sustainable rice cultivation under water-limited conditions. It identifies aerobically adapted genotypes and reveals genetic divergence using gene-specific microsatellite markers. The findings support marker-assisted selection and provide valuable tools for breeding climate-resilient rice varie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have mentioned the importance of this manuscript in the introduction. This study helps in the screening of rice genotypes in aerobic condition and the identification of polymorphic markers. 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follow guidelines of jour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ccording to alphabetic, and in sentence case (Keyword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 thanks to reviewer for highlighting this correction. Now we have arranged the abstract and keywords according to journal guideline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we have carefully conducted the experiment and it is scientifically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Not </w:t>
            </w:r>
            <w:r>
              <w:rPr>
                <w:rFonts w:cs="Arial" w:ascii="Arial" w:hAnsi="Arial"/>
                <w:sz w:val="20"/>
                <w:szCs w:val="20"/>
              </w:rPr>
              <w:t>follow author guidelines of journ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the references have been corrected and arranged according to journal guidelin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se the introduction par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Here in this manuscript only use yield so mention directly yield assessment not morphologic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thanks to reviewer for suggesting this point. We have now concise the introduction part and mentioned yield assessment instead of morphological term as per your sugges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are there in this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2T07:53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7aa4aca-1362-4643-9b5d-d6c6e4bac41e</vt:lpwstr>
  </property>
</Properties>
</file>