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4035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icrobial Diversity in the Active Slurries and Digestates of selected untreated and alkali-pretreated lignocellulose substrates for biogas produc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 w:bidi="ar-SA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is manuscript  experimented on assessing the microbial consortia during (active slurry) and after digestion (digestates) of selected lignocellulosic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substrates</w:t>
            </w:r>
            <w:r>
              <w:rPr>
                <w:rFonts w:cs="Arial" w:ascii="Arial" w:hAnsi="Arial"/>
                <w:sz w:val="20"/>
                <w:szCs w:val="20"/>
              </w:rPr>
              <w:t xml:space="preserve"> such as maize cob (MC), rice straw (RS) and water hyacinth (WH)  for biogas production. 11 bacterial isolate and four fungal isolate were studied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Thank you for the feedback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Thank you for the feedback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u w:val="single"/>
                <w:lang w:val="en-GB" w:eastAsia="en-US" w:bidi="ar-SA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ll suited titl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Thank you for the feedback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hort and to the poin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Thank you for the feedback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is scientifically correc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Thank you for the feedback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the feedback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Few typographical mistakes are found, rest is ok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the feedback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 w:bidi="ar-SA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the feedback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"/>
      <w:b/>
      <w:bCs/>
      <w:sz w:val="20"/>
      <w:szCs w:val="20"/>
      <w:lang w:val="fr-FR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Mangal"/>
      <w:b/>
      <w:bCs/>
      <w:lang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lang w:bidi="hi-IN"/>
    </w:rPr>
  </w:style>
  <w:style w:type="paragraph" w:styleId="Footer">
    <w:name w:val="Footer"/>
    <w:basedOn w:val="Normal"/>
    <w:pPr/>
    <w:rPr>
      <w:rFonts w:cs="Mangal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6</cp:lastModifiedBy>
  <dcterms:modified xsi:type="dcterms:W3CDTF">2025-07-19T11:28:00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