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3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crobial Diversity in the Active Slurries and Digestates of selected untreated and alkali-pretreated lignocellulose substrates for biogas produ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paper is very important to the scientific community. It </w:t>
            </w:r>
            <w:r>
              <w:rPr>
                <w:rFonts w:cs="Arial" w:ascii="Arial" w:hAnsi="Arial"/>
                <w:sz w:val="20"/>
                <w:szCs w:val="20"/>
              </w:rPr>
              <w:t xml:space="preserve">assessed the microbial consortia during and after digestion of selected lignocellulosic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ubstrates</w:t>
            </w:r>
            <w:r>
              <w:rPr>
                <w:rFonts w:cs="Arial" w:ascii="Arial" w:hAnsi="Arial"/>
                <w:sz w:val="20"/>
                <w:szCs w:val="20"/>
              </w:rPr>
              <w:t xml:space="preserve"> used in biogas production.  The effect of alkali pretreatment on biogas yield was also established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eedback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is adequate in its present form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eedback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well written. However, the ‘AA’ used in line 14 has not been previously defined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A – Alkali Augmentation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addressed crucial issues in the are of research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eedback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 than 80% of the cited references are more than ten (10) years old. The most current reference was published more than five (5) years ago. This is not too good for a publication in 2025. Besides, the first cited article was numbered ‘11’, this is not appropriate. The author must rework everything about his referencing. Approved guideline must also be followed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ose were the relevant references as as the time of the resear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r the first citation the correct number is 1, it has been corrected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good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feedback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 of the introduction should present to us the problems that have necessitated this research, effort made by others in solving it, gaps not filled and the goal/objectives of your research. All these are conspicuously missing.</w:t>
            </w:r>
          </w:p>
          <w:p>
            <w:pPr>
              <w:pStyle w:val="Comment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 section 2.3, the indicated ratio appears incorrect (1:20 or 1:2?)</w:t>
            </w:r>
          </w:p>
          <w:p>
            <w:pPr>
              <w:pStyle w:val="Comment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uthor should justify how he came about the choice of 42 days retention time</w:t>
            </w:r>
          </w:p>
          <w:p>
            <w:pPr>
              <w:pStyle w:val="CommentText"/>
              <w:numPr>
                <w:ilvl w:val="0"/>
                <w:numId w:val="2"/>
              </w:numPr>
              <w:spacing w:before="0" w:after="160"/>
              <w:rPr/>
            </w:pPr>
            <w:r>
              <w:rPr>
                <w:rFonts w:cs="Arial" w:ascii="Arial" w:hAnsi="Arial"/>
              </w:rPr>
              <w:t>The figures are not clear, e.g. Figures 2,3,4  and so on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atio is 1: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iven the nature of the substrates (recalcitrant), a longer time was adopted to allow ample time for digestion for improved yiel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ethical issu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feedback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19T11:28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