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1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UTE TOXICITY AND ANTIPYRETIC ACTIVITY OF TALINUM TRIANGULARE COMPOUN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important to the scientific community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is appropriate, the only problem is the written english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English revis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should undergo English language editing, this is highly recommended to the author, as the grammar used are not scientifically soun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1T12:24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