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evaluation of bio-stimulant OXYVEG on growth and yield of cot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examines the efficiency of OXYVEG bio simulant on an economically important cotton, the study is useful to ensure maximum growth and raw material yield.  The study provided valuable insight as to what can improve yield of cotton, an issues that is critical to economy of some countries. However, the research lacks clarity in terms of language of written and no specific aims attached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specific aim is attached because boll shedding in cotton is a complex phenomenon which is governed by many factors However growth harmone is one of them. Hence, Oxyveg like growth hormone play important role in hormonal balance of a crop, particularly enhance physiological processes in the plant and help in improving yield of cotton crop. That’s open new avenues in the research.</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itle is okay is just need to not capitalize this word entirely “OXYVEG”</w:t>
            </w:r>
          </w:p>
          <w:p>
            <w:pPr>
              <w:pStyle w:val="Normal"/>
              <w:ind w:left="360" w:hanging="0"/>
              <w:rPr>
                <w:rFonts w:ascii="Arial" w:hAnsi="Arial" w:cs="Arial"/>
                <w:sz w:val="20"/>
                <w:szCs w:val="20"/>
                <w:lang w:val="en-GB"/>
              </w:rPr>
            </w:pPr>
            <w:r>
              <w:rPr>
                <w:rFonts w:cs="Arial" w:ascii="Arial" w:hAnsi="Arial"/>
                <w:sz w:val="20"/>
                <w:szCs w:val="20"/>
                <w:lang w:val="en-GB"/>
              </w:rPr>
              <w:t xml:space="preserve">I suggest : An efficient evaluation of bio-stimulant Oxyveg on the growth and yield of cott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not clearly written, it contain repetition of method section. I suggest the author re write and modifi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cluded all aspe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thorough scientific analysis was done here, and sample size seems little to efficiently evaluate the role of the oxyveg. More analysis is needed or perhaps comparison with other bio stimu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Growth harmons have different content hence comparative study will not reflect clear picture. Hence single product was stud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ew of the references are too old, I suggest addition of citation in the first couple of paragraphs in the introduction section. Also, make the style of reference unifor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this study related with the basic physiological processes, hence the references was used was from textbo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contain some grammatical errors and bad use of punctu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written style needs to be adjusted to give good flow and coher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s commercial crop needs more emphasis on getting more yield per unit hectare land hence oxyveg like growth hormone was used for conducting said experiment with scientifically accepted methodology and procedur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05:00Z</dcterms:created>
  <dc:creator>anonymous</dc:creator>
  <dc:description/>
  <cp:keywords/>
  <dc:language>en-US</dc:language>
  <cp:lastModifiedBy>SDI 1137</cp:lastModifiedBy>
  <dcterms:modified xsi:type="dcterms:W3CDTF">2025-07-12T08:47:00Z</dcterms:modified>
  <cp:revision>5</cp:revision>
  <dc:subject/>
  <dc:title/>
</cp:coreProperties>
</file>