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evaluation of bio-stimulant OXYVEG on growth and yield of cott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tton, being the commercial crop of Central India, any research to enhance its quality production is always a welcome study. The results are quite encouraging and can be put to field test in different parts of India to check the efficacy of Oxyve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tton is a cash crop and plays important role in national economy. Main factor for reduction in the yield is due to boll shedding that may be due to biotic stress. Oxyveg like growth hormone play important role in hormonal balance of a crop, particularly enhance physiological processes in the plant and help in improving yield of cotton crop. That’s open new avenues in the research.</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Quite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ncluded all aspect which was stud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written in detial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need to be recent ones. At least 80%. It was observed that many references were quite old. This needs to be checked and accordingly insert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s this study related with the basic physiological processes, hence the references was used was from textbo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ny scientific research validation requires pictures. The researcher is requested to insert the pictures of the field in which the research was carried out as a proof for the result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The research work is really good and application oriented except for the reference part and the picture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s commercial crop needs more emphasis on getting more yield per unit hectare land hence oxyveg like growth hormone was used for conducting said experiment with scientifically accepted methodology and procedu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mr-IN"/>
    </w:rPr>
  </w:style>
  <w:style w:type="paragraph" w:styleId="Footer">
    <w:name w:val="Footer"/>
    <w:basedOn w:val="Normal"/>
    <w:pPr/>
    <w:rPr>
      <w:rFonts w:cs="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33:00Z</dcterms:created>
  <dc:creator>anonymous</dc:creator>
  <dc:description/>
  <cp:keywords/>
  <dc:language>en-US</dc:language>
  <cp:lastModifiedBy>SDI 1137</cp:lastModifiedBy>
  <dcterms:modified xsi:type="dcterms:W3CDTF">2025-07-12T08:48:00Z</dcterms:modified>
  <cp:revision>4</cp:revision>
  <dc:subject/>
  <dc:title/>
</cp:coreProperties>
</file>