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2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Virus Transmission: Modes and Vector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studying the manuscript thoroughly, it can be affirmed that this paper will play a pivotal role in the scientific commun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for new researchers abou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standing transmission pathways and vector-virus interactions and is critical for developing integrated management strategies, reducing virus-induced crop losses, and supporting sustainable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ed to the content and the idea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is very good with the key concepts of the paper and it is comprehensive about introduction results and aim of the study in sh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 done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 in all section and structure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monstrates scientific strength and technical soundness through its accurate methodology and comprehensive data analysis. The authors have employed a well-designed experimental struc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erms of this paper, I think the list of references need to upd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new referenc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the language of this article is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5T12:0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961519-c639-470e-95ee-83df16ab82aa</vt:lpwstr>
  </property>
</Properties>
</file>