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577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creening of sheath blight (Rhizoctonia solani Kuhn) resistance in rice cultivars in Madhya Pradesh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heath blight is a deadly disease of rice. For its resistance, no more generic resources are available till date. Therefore, the manuscript is based on the important aspe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66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No, it can be slightly changed. It may be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creening for sheath blight (Rhizoctonia solani Kuhn) resistance in rice under agro-climatic conditions of Madhya Pradesh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58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59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rain yield data of the genotypes involved in the study should be presented. It should also be discussed in the result and discussion sec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127</cp:lastModifiedBy>
  <dcterms:modified xsi:type="dcterms:W3CDTF">2025-05-12T12:42:00Z</dcterms:modified>
  <cp:revision>116</cp:revision>
  <dc:subject/>
  <dc:title/>
</cp:coreProperties>
</file>