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Gastroenterology and Hep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GH_1404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-Reactive Protein as a Predictor of Colectomy in Ulcerative Colitis Flares: A Retrospective Cohort Study at the University of Nigeria Teaching Hospit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has merit in finding a good alternative to UC Flar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ives new insight to surgical too for UC Flar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-Reactive protein as a predictor helps identify complications in UC Flar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Abstract too longs, a manuscript should have 250-300 words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, and the abstract has been modifi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gh.com/index.php/IRJG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9T09:35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614eedd-4f0a-4aad-b277-0962a6ba74c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