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41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orts Betting Expansion in Brazil: Impacts on Psychiatric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strongly appreciate the thinking of the authors regarding the mental state of a gambler, which whould be a key point of the article. But still, I wish to add more scientific data on the mental state of gambler and the addiction of the gambler towards betting.</w:t>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 you for the feedback. Scientific literature already understands the dangers that gambling addiction can pose to anyone's life, but even with this knowledge, its necessary many other studies specifying this specific mental desorders. The manuscript was corrected with more information about thi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s OK.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Correc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be summarised form of your total article. But after review of this article abstract, I concluded that the authors should add and focus on scientific data.</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 for the feedback. Although scientific, one of the article's objectives is to provide historical context to aid readers' understanding. This may have distracted from the manuscript's purely scientific focus. It will be revis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It’s OK But need some revision as I told in before that authors should add</w:t>
            </w:r>
            <w:r>
              <w:rPr>
                <w:rFonts w:cs="Arial" w:ascii="Arial" w:hAnsi="Arial"/>
                <w:bCs/>
                <w:sz w:val="20"/>
                <w:szCs w:val="20"/>
                <w:lang w:val="en-GB"/>
              </w:rPr>
              <w:t xml:space="preserve"> </w:t>
            </w:r>
            <w:r>
              <w:rPr>
                <w:rFonts w:cs="Arial" w:ascii="Arial" w:hAnsi="Arial"/>
                <w:b/>
                <w:bCs/>
                <w:sz w:val="20"/>
                <w:szCs w:val="20"/>
                <w:lang w:val="en-GB"/>
              </w:rPr>
              <w:t>more scientific data on the mental state of gambler and the addiction of the gambler towards betting.</w:t>
            </w:r>
          </w:p>
        </w:tc>
        <w:tc>
          <w:tcPr>
            <w:tcW w:w="6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Scientific literature already understands the dangers that gambling addiction can pose to anyone's life, but even with this knowledge, its necessary many other studies specifying this specific mental desorders. The manuscript was corrected with more information about thi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m very surprised with this part of this manuscript. I can’t find the proper citation along with reference part. Also, style of the references was not in an order. I think after some revision it will be corrected.</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The references will be reviewd</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OK</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Correct</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There a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0T06:47:00Z</dcterms:modified>
  <cp:revision>119</cp:revision>
  <dc:subject/>
  <dc:title/>
</cp:coreProperties>
</file>