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396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lose Look at Migration and Factors Contributing to Mental Health Outcomes of International Students in the UK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obviously tackles a very pressing and crucial problem through its investigation of the mental outcomes of international students in the United kingdom, a group that frequently experience particular psychological and Social difficulties as a result of migra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it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igration and Mental Health: Exploring the Contributing Factors Affecting International Students in the U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. Understanding the Impact of migration on the Mental health of international Students in the U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ubheadings should be remov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information that need sources to be shown or stated, such information without source make the work more hypothetical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, just a few addition of the sources of a very few data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language is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work is nice but needs a thorough revision and should be previewed again after the revi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sider after major revis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5T13:06:00Z</dcterms:modified>
  <cp:revision>124</cp:revision>
  <dc:subject/>
  <dc:title/>
</cp:coreProperties>
</file>