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NDJ_1396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Close Look at Migration and Factors Contributing to Mental Health Outcomes of International Students in the UK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This is a valuable and timely review. It highlights how migration affects the mental health of international students in the UK — a group that’s often overlooked. The findings can help universities build better support system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title is mostly suitable but could be sharper.</w:t>
              <w:br/>
              <w:t xml:space="preserve">Suggestion: </w:t>
            </w:r>
            <w:bookmarkStart w:id="2" w:name="_Hlk202610790"/>
            <w:r>
              <w:rPr>
                <w:rFonts w:cs="Arial" w:ascii="Arial" w:hAnsi="Arial"/>
                <w:sz w:val="20"/>
              </w:rPr>
              <w:t>Migration and Mental Health: A Review of International Students in the UK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bookmarkEnd w:id="2"/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covers the main points well, but there’s a confusing line saying “N=5” when only four studies are included. Also, briefly naming the five themes in the abstract would improve clar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number of article included has been improved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, the structure is sound. The methods and analysis are appropriate and well appli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, most are relevant and up to date. Adding a couple more on international student adjustment could strengthen the background.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ve updated some references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rally, yes, but a final edit for grammar and flow would help make it smooth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made use of paperpal to improve the grammar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883"/>
            <w:bookmarkStart w:id="4" w:name="_Hlk156057704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05T13:06:00Z</dcterms:modified>
  <cp:revision>123</cp:revision>
  <dc:subject/>
  <dc:title/>
</cp:coreProperties>
</file>